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к решению Брянского районного Совета     народных     депутатов </w:t>
      </w:r>
    </w:p>
    <w:p>
      <w:pPr>
        <w:pStyle w:val="Style15"/>
        <w:ind w:left="3540" w:firstLine="708"/>
        <w:jc w:val="center"/>
        <w:rPr>
          <w:sz w:val="26"/>
          <w:szCs w:val="26"/>
        </w:rPr>
      </w:pPr>
      <w:r>
        <w:rPr>
          <w:sz w:val="22"/>
          <w:szCs w:val="22"/>
        </w:rPr>
        <w:t>от  22.12.2021  № 6-37-9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>Прогнозный план приватизации имущества муниципальной собственности Брянского муниципального района на 2022 год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Раздел 1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РЕАЛИЗАЦИИ ПОЛИТИКИ В СФЕРЕ</w:t>
      </w:r>
    </w:p>
    <w:p>
      <w:pPr>
        <w:pStyle w:val="Style15"/>
        <w:jc w:val="center"/>
        <w:rPr/>
      </w:pPr>
      <w:r>
        <w:rPr>
          <w:sz w:val="26"/>
          <w:szCs w:val="26"/>
        </w:rPr>
        <w:t>ПРИВАТИЗАЦИИ МУНИЦИПАЛЬНОГО ИМУЩЕСТВА НА 2022 ГОД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1. Цели и задачи приватизации</w:t>
        <w:br/>
        <w:t xml:space="preserve">муниципального имущества Брянского муниципального района в 2022 году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рогнозный план приватизации муниципального имущества Брянского муниципального района на 2022 год разработан в соответствии с Федеральным законом от 21.12.2001 № 178-ФЗ «О приватизации государственного и муниципального имущества»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Основными задачами в сфере приватизации муниципального имущества в 2022 году являются: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риватизация неэффективно используемого муниципального имущества;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доходов бюджета Брянского муниципального района Брянской обла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Целью реализации прогнозного плана приватизации имущества муниципальной собственности Брянского муниципального района на 2022 год является повышение эффективности управления муниципальным имуществом Брянского рай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Приватизация муниципального имущества позволит увеличить доходную часть бюджета Брянского муниципального района Брянской област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>2. Прогноз влияния приватизации муниципального</w:t>
        <w:br/>
        <w:t>имущества на структурные изменения в экономике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приватизация муниципального имущества не повлияет на структурные изменения в экономике рай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В 2022 году планируется приватизировать неиспользуемое по назначению имущество: комплекс объектов недвижимости, находящийся в муниципальной собственности Брянского муниципального райо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center"/>
        <w:rPr/>
      </w:pPr>
      <w:r>
        <w:rPr>
          <w:sz w:val="26"/>
          <w:szCs w:val="26"/>
        </w:rPr>
        <w:t>Прогноз поступления в бюджет Брянского муниципального района Брянской области полученных от продажи муниципального имущества денежных средст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Доход районного бюджета от реализации муниципального имущества будет определен в ходе исполнения плана приватизации на 2022 год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ИМУЩЕСТВО, ПРИВАТИЗАЦИЯ КОТОР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ТСЯ В 2022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ъектов недвижимо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приватизации в 2022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2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и назнач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 объектов недвижимости,  расположенный по адресу: Брянская область, Брянский район, п.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Орловские Двори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кадастровый номер 32:02:550101:93)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 по адресу: Брянская область, Брянский район, Учебно-опытный лесхоз БГИТА, кв-л 74 Карачижского леснич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343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8662,0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39:00Z</dcterms:created>
  <dc:creator>1111</dc:creator>
  <dc:description/>
  <cp:keywords/>
  <dc:language>en-US</dc:language>
  <cp:lastModifiedBy>1111</cp:lastModifiedBy>
  <dcterms:modified xsi:type="dcterms:W3CDTF">2021-12-22T11:40:00Z</dcterms:modified>
  <cp:revision>4</cp:revision>
  <dc:subject/>
  <dc:title/>
</cp:coreProperties>
</file>