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6450" cy="895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2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7-12   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внесении изменений в Генеральный план и Правила землепользования и застройки Добрунского   сельского поселения Брянск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val="ru-RU"/>
        </w:rPr>
        <w:t>Руководствуясь ст. 9, ст. 25, ст.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рассмотрев протокол общественных обсуждений Добрунского сельского поселения от 29.10.2021 и заключение о результатах общественных обсуждений Добрунского сельского поселения от 01.11.2021,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>РЕШИЛ: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следующие изменения в Генеральный план Добрунского сельского поселения Брянского района Брянской области, утвержденный решением Брянского районного Совета народных депутатов от 22.02.2012  № 4-23-5 «Об утверждении Генерального плана Добрунского сельского поселения Брянского района Брянской области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941"/>
        <w:jc w:val="both"/>
        <w:rPr/>
      </w:pPr>
      <w:r>
        <w:rPr>
          <w:sz w:val="26"/>
          <w:szCs w:val="26"/>
        </w:rPr>
        <w:t xml:space="preserve">установить функциональную зону П2-1 (производственная зона с размещением предприятий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и V классов опасности) вместо функциональной зоны Сх3-1 (зона садоводческих, огороднических некоммерческих объединений граждан в границах населенных пунктов) в отношении земельного участка с кадастровым номером 32:02:0300104:664, площадью 1400 кв.м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94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функциональную зону Т1 (зона объектов автомобильного транспорта) вместо функциональной зоны Сх3-1 (зона садоводческих, огороднических некоммерческих объединений граждан в границах населенных пунктов) в отношении земельных участков с кадастровыми номерами: 32:02:0200102:119, площадью 6142 кв.м, 32:02:0200102:120, площадью 1720 кв.м, 32:02:0200102:121, площадью 1560 кв.м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94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функциональную зону ООТ (зона особо охраняемых территорий) в отношении земельных массивов в кадастровых кварталах 32:02:0030101, 32:02:0030102 согласно приложению № 1.</w:t>
      </w:r>
    </w:p>
    <w:p>
      <w:pPr>
        <w:pStyle w:val="2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нести следующие изменения в Правила землепользования и застройки Добрунского сельского поселения Брянского района Брянской области, утвержденные решением Брянского районного Совета народных депутатов от 22.08.2012 № 4-28-3 «Об утверждении Правил землепользования и застройки Добрунского сельского поселения Брянского района Брянской области»: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ab/>
        <w:t xml:space="preserve">- установить территориальную зону П2-1 (Производственная зона с размещением предприятий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и V классов опасности) вместо территориальной зоны Сх3-1 (зона садоводческих, огороднических некоммерческих объединений граждан в границах населенных пунктов) в отношении земельного участка с кадастровым номером 32:02:0300104:664, площадью 1400 кв.м;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ab/>
        <w:t>- установить территориальную зону Т1 (зона объектов автомобильного транспорта) вместо территориальной зоны Сх3-1 (зона садоводческих, огороднических некоммерческих объединений граждан в границах населенных пунктов) в отношении земельных участков с кадастровыми номерами: 32:02:0200102:119, площадью 6142 кв.м, 32:02:0200102:120, площадью 1720 кв.м, 32:02:0200102:121, площадью 1560 кв.м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94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территориальную зону ООТ (зона особо охраняемых территорий) в отношении земельных массивов в кадастровых кварталах 32:02:0030101, 32:02:0030102 согласно приложению № 2.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 </w:t>
      </w:r>
      <w:r>
        <w:rPr>
          <w:color w:val="000000"/>
          <w:sz w:val="26"/>
          <w:szCs w:val="26"/>
        </w:rPr>
        <w:t>Настоящее решение опубликовать в газете «Деснянская правда».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  Решение вступает в силу со дня опубликования.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/>
        </w:rPr>
        <w:t>Контроль за исполнением настоящего решения возложить на главу Брянского муниципального района Д.Л.Евича.</w:t>
      </w:r>
    </w:p>
    <w:p>
      <w:pPr>
        <w:pStyle w:val="TextBody"/>
        <w:ind w:firstLine="851"/>
        <w:rPr>
          <w:rFonts w:eastAsia="Calibri"/>
          <w:color w:val="000000"/>
          <w:sz w:val="26"/>
          <w:szCs w:val="26"/>
          <w:lang w:val="ru-RU" w:eastAsia="en-US" w:bidi="en-US"/>
        </w:rPr>
      </w:pPr>
      <w:r>
        <w:rPr>
          <w:rFonts w:eastAsia="Calibri"/>
          <w:color w:val="000000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rPr>
          <w:rFonts w:eastAsia="Calibri"/>
          <w:color w:val="000000"/>
          <w:sz w:val="26"/>
          <w:szCs w:val="26"/>
          <w:lang w:val="ru-RU" w:eastAsia="en-US" w:bidi="en-US"/>
        </w:rPr>
      </w:pPr>
      <w:r>
        <w:rPr>
          <w:rFonts w:eastAsia="Calibri"/>
          <w:color w:val="000000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080" w:after="60"/>
      <w:jc w:val="left"/>
    </w:pPr>
    <w:rPr>
      <w:rFonts w:eastAsia="Times New Roman"/>
      <w:szCs w:val="28"/>
      <w:lang w:val="ru-RU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47:00Z</dcterms:created>
  <dc:creator>1111</dc:creator>
  <dc:description/>
  <cp:keywords/>
  <dc:language>en-US</dc:language>
  <cp:lastModifiedBy>1111</cp:lastModifiedBy>
  <cp:lastPrinted>2021-12-22T16:30:00Z</cp:lastPrinted>
  <dcterms:modified xsi:type="dcterms:W3CDTF">2021-12-22T12:31:00Z</dcterms:modified>
  <cp:revision>2</cp:revision>
  <dc:subject/>
  <dc:title/>
</cp:coreProperties>
</file>