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3275" cy="8864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ЯНСКИЙ РАЙОННЫЙ СОВЕТ НАРОДНЫХ ДЕПУТАТОВ</w:t>
            </w:r>
          </w:p>
        </w:tc>
      </w:tr>
      <w:tr>
        <w:trPr>
          <w:trHeight w:val="1001" w:hRule="atLeast"/>
        </w:trPr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18"/>
        <w:gridCol w:w="283"/>
        <w:gridCol w:w="1167"/>
        <w:gridCol w:w="960"/>
        <w:gridCol w:w="445"/>
        <w:gridCol w:w="1114"/>
      </w:tblGrid>
      <w:tr>
        <w:trPr>
          <w:trHeight w:val="401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B52" w:hAnsi="B52" w:cs="B52"/>
                <w:spacing w:val="70"/>
                <w:sz w:val="28"/>
                <w:szCs w:val="28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</w:rPr>
              <w:t>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</w:t>
            </w:r>
          </w:p>
        </w:tc>
        <w:tc>
          <w:tcPr>
            <w:tcW w:w="116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7" w:leader="none"/>
              </w:tabs>
              <w:rPr>
                <w:rFonts w:ascii="B52" w:hAnsi="B52" w:cs="B52"/>
                <w:spacing w:val="70"/>
                <w:sz w:val="28"/>
                <w:szCs w:val="28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</w:rPr>
              <w:t>декабр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1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B52" w:hAnsi="B52" w:cs="B52"/>
                <w:spacing w:val="70"/>
                <w:sz w:val="28"/>
                <w:szCs w:val="28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</w:rPr>
              <w:t>6-37-1</w:t>
            </w:r>
          </w:p>
        </w:tc>
      </w:tr>
      <w:tr>
        <w:trPr>
          <w:trHeight w:val="200" w:hRule="atLeast"/>
        </w:trPr>
        <w:tc>
          <w:tcPr>
            <w:tcW w:w="4928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Глинище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 внесении изменений и дополнений в решение Брянского районного Совета народных депутатов «О бюджете Брянского муниципального района Брянской области на 2021 год и на плановый период 2022 и 2023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 внесении изменений и дополнений в решение Брянского районного Совета народных депутатов «О бюджете Брянского муниципального района Брянской области на 2021 год и на плановый период 2022 и 2023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янский районный Совет народных депутато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решил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Внести в решение Брянского районного Совета народных депутатов от 15.12.2020 года   № 6-25-1 «О бюджете Брянского муниципального района Брянской области на 2021 год и на плановый период 2022 и 2023 годов» (в редакции решений от 24.02.2021 г. № 6-27-3, от 29.06.2021 г. № 6-30-3, от 29.07.2021 г. № 6-31-1,                                        от 28.10.2021 г. № 6-34-2) (далее – Решение) следующие изменения и дополнения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абзаце 2 пункта 1 цифры  «1 709 113 708,44» заменить цифрами                       «1 733 359 902,15»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абзаце 3 пункта 1 цифры  «1 764 689 037,43» заменить цифрами                        «1 777 170 819,14»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Абзац 4  пункта 1 читать в редакции «прогнозируемый дефицит бюджета Брянского муниципального района Брянской области в сумме 43 810 916,99  рублей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3 «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 «256 769 742,58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56 597 868,72». 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4 «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 255 351 108,44» 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 244 514 102,15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5 «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 2021 </w:t>
      </w:r>
      <w:r>
        <w:rPr>
          <w:rFonts w:cs="Times New Roman" w:ascii="Times New Roman" w:hAnsi="Times New Roman"/>
          <w:sz w:val="24"/>
          <w:szCs w:val="24"/>
        </w:rPr>
        <w:t>год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14 350 766,15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13 878 674,69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«</w:t>
      </w:r>
      <w:r>
        <w:rPr>
          <w:rFonts w:cs="Times New Roman" w:ascii="Times New Roman" w:hAnsi="Times New Roman"/>
          <w:sz w:val="24"/>
          <w:szCs w:val="24"/>
        </w:rPr>
        <w:t>Прогнозируем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               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8.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3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Приложение №4 «Распределение расходов из бюджета Брянского муниципального района Брянской области на 2021 год и на плановый период 2022 и                                   2023 годов по ведомственной структуре» изложить в редакции согласно приложению №3 к настоящему решению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                 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Таблицу 4 Приложения №9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едав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» изложить в редакции согласно приложению №5 к настоящему решению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Таблицу 5 Приложения №9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едав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вартир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» изложить в редакции согласно приложению №6 к настоящему решению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3. Таблицу 6 Приложения №9 «Распределение межбюджетных трансфертов, передаваемых бюджетам поселений на осуществление полномочий по решению вопросов организации в границах поселений электро-, тепло-, газо- и водоснабжения населения, водоотведения, снабжения населения топливом в соответствии с заключенными соглашениями на 2021 год и на плановый период 2022 и 2023 годов» изложить в редакции согласно приложению №7 настоящему решению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4. </w:t>
      </w:r>
      <w:r>
        <w:rPr>
          <w:rFonts w:cs="Times New Roman" w:ascii="Times New Roman" w:hAnsi="Times New Roman"/>
          <w:bCs/>
          <w:sz w:val="24"/>
          <w:szCs w:val="24"/>
        </w:rPr>
        <w:t>Таблицу 7</w:t>
      </w:r>
      <w:r>
        <w:rPr>
          <w:rFonts w:cs="Times New Roman" w:ascii="Times New Roman" w:hAnsi="Times New Roman"/>
          <w:sz w:val="24"/>
          <w:szCs w:val="24"/>
        </w:rPr>
        <w:t xml:space="preserve"> Приложения №9 «Распределение межбюджетных трансфертов, передаваемых бюджетам сельских поселений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оби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руж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» изложить в редакции согласно приложению №8 к настоящему решению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5.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8 «</w:t>
      </w:r>
      <w:r>
        <w:rPr>
          <w:rFonts w:cs="Times New Roman" w:ascii="Times New Roman" w:hAnsi="Times New Roman"/>
          <w:bCs/>
          <w:sz w:val="24"/>
          <w:szCs w:val="24"/>
        </w:rPr>
        <w:t>Источн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нутренне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инансир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фици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ря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ря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2021 </w:t>
      </w:r>
      <w:r>
        <w:rPr>
          <w:rFonts w:cs="Times New Roman" w:ascii="Times New Roman" w:hAnsi="Times New Roman"/>
          <w:bCs/>
          <w:sz w:val="24"/>
          <w:szCs w:val="24"/>
        </w:rPr>
        <w:t>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ланов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и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2022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2023 </w:t>
      </w:r>
      <w:r>
        <w:rPr>
          <w:rFonts w:cs="Times New Roman" w:ascii="Times New Roman" w:hAnsi="Times New Roman"/>
          <w:bCs/>
          <w:sz w:val="24"/>
          <w:szCs w:val="24"/>
        </w:rPr>
        <w:t>годо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лож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дак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9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6. Приложение №10 «Перечень объектов инвестиционной программы Брянского муниципального района Брянской области на 2021 год и на плановый период 2022-2023 годов» изложить в редакции согласно приложению №10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решение опубликовать в газете «Деснянская правда»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Решение вступает в силу со дня  опубликования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решения возложить на комитет по бюджету, налоговой политике и социальным вопросам (Лаврова С.И.)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рянск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                                                                                          Д.Л.Еви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52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Без интервала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0:45:00Z</dcterms:created>
  <dc:creator>Наталья Романенко</dc:creator>
  <dc:description/>
  <dc:language>en-US</dc:language>
  <cp:lastModifiedBy>1111</cp:lastModifiedBy>
  <cp:lastPrinted>2021-12-21T15:23:00Z</cp:lastPrinted>
  <dcterms:modified xsi:type="dcterms:W3CDTF">2021-12-23T10:53:00Z</dcterms:modified>
  <cp:revision>3</cp:revision>
  <dc:subject/>
  <dc:title>Приложение  «Программа  муниципальных гарантий  Брянского муниципального района в валюте Российской Федерации» на 2011 год изложить в редакции</dc:title>
</cp:coreProperties>
</file>