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15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декабр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36-3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</w:tblGrid>
      <w:tr>
        <w:trPr>
          <w:trHeight w:val="558" w:hRule="atLeast"/>
        </w:trPr>
        <w:tc>
          <w:tcPr>
            <w:tcW w:w="533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>О внесении изменений в Стратегию социально-экономического развития муниципального образования «Брянский муниципальный район» Брянской области на период до 2030 года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Федеральным законом от 28 июня 2014 года № 172-ФЗ «О стратегическом планировании в Российской Федерации», решением Брянского районного Совета народных депутатов от 29.12.2015 № 5-26-3 «О стратегическом планировании в Брянском муниципальном районе» Брянский районный Совет народных депутатов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Внести изменения в подпункт 4.3 пункта 4 Стратегии социально-экономического развития муниципального образования «Брянский муниципальный район» Брянской области на период до 2030 года, утвержденной решением Брянского районного Совета народных депутатов от 24.04.2019 № 6-8-4 (в редакции решения от 15.12.2020 № 6-25-3), изложив его в новой редакции согласно приложению к настоящему решению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lang w:val="ru-RU"/>
        </w:rPr>
        <w:t>2. Настоящее решение опубликовать в газете «Деснянская правда» и разместить на официальном сайте Брянского муниципального района в информационно-телекоммуникационной сети Интернет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ru-RU"/>
        </w:rPr>
        <w:t>3.   Решение вступает в силу со дня опубликования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ru-RU"/>
        </w:rPr>
        <w:t>4. Контроль за исполнением настоящего решения возложить на комитет по бюджету, налоговой политике и социальным вопросам                      (Лаврова С.И.).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851"/>
        <w:rPr>
          <w:rFonts w:eastAsia="Calibri"/>
          <w:szCs w:val="28"/>
          <w:lang w:eastAsia="en-US" w:bidi="en-US"/>
        </w:rPr>
      </w:pPr>
      <w:r>
        <w:rPr>
          <w:rFonts w:eastAsia="Times New Roman"/>
          <w:szCs w:val="28"/>
          <w:lang w:eastAsia="en-US" w:bidi="en-US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рянского 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ru-RU"/>
        </w:rPr>
        <w:t xml:space="preserve">муниципального района                                    </w:t>
        <w:tab/>
        <w:tab/>
        <w:tab/>
        <w:tab/>
        <w:t>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123">
    <w:name w:val="123 Знак"/>
    <w:basedOn w:val="2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25:00Z</dcterms:created>
  <dc:creator>User</dc:creator>
  <dc:description/>
  <cp:keywords/>
  <dc:language>en-US</dc:language>
  <cp:lastModifiedBy>1111</cp:lastModifiedBy>
  <cp:lastPrinted>2021-12-15T14:32:00Z</cp:lastPrinted>
  <dcterms:modified xsi:type="dcterms:W3CDTF">2021-12-15T10:32:00Z</dcterms:modified>
  <cp:revision>4</cp:revision>
  <dc:subject/>
  <dc:title/>
</cp:coreProperties>
</file>