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19"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419"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рянского районного</w:t>
      </w:r>
    </w:p>
    <w:p>
      <w:pPr>
        <w:pStyle w:val="ConsPlusNormal"/>
        <w:ind w:left="419"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21  № 6-36-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стратегическом планировании в Брянском муниципальном район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принято в соответствии с Федеральным законом от 28.06.2014 года № 172-ФЗ «О стратегическом планировании в Российской Федерации»  и направлено на создание условий для устойчивого социально-экономического развития Брянского муниципального района Бря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, используемые в настоящем Положении, применяются в том же значении, что и в Федеральном законе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стратегического планир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стратегического планирования в Брянском муниципальном район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рянский районный Совет народных депута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а администрации Бря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нистрация Бря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раслевые подразделения администрации Бря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трольно-счетная палата Бря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органы и организации в случаях, предусмотренных нормативными правовыми актами, указанными в статье 2 Федерального закона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участников стратегического планир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ий районный Совет народных депутатов осуществляет законодательное регулирование в сфере стратегического планирования в Брянском муниципальном районе Брянской области, а такж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яет долгосрочные цели и задачи муниципального управления и социально-экономического развития Брянского муниципального района Брянской области, согласованные с приоритетами и целями социально-экономического развития Российской Федерации и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Брянского муниципального района участвует в стратегическом планировании в рамках полномочий, определенных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ря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частвует в обеспечении реализации единой политики в сфере стратегического планирования, организует разработку проектов нормативных правовых актов в указанной сфе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еделяет порядок разработки и корректировки документов стратегического планирования и утверждает (одобряет) таки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пределяет последовательность разработки и взаимоувязку документов стратегического планирования Бря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одержащихся в них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пределяет цели, задачи и показатели деятельности структурных подразделений администрации Бря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беспечивает согласованность и сбалансированность документов стратегического планирования Бря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осуществляет мониторинг и контроль реализации документов стратегическ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определяет порядок подготовки отчетов (докладов) о реализации документов стратегического планирования Бря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осуществляет контроль за соблюдением нормативных и методических требований к документам стратегического планирования Брянского муниципального района, включая требования к последовательности и порядку их разработки и корректи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представляет информацию для государственной регистрации документов стратегического планирования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осуществляет иные полномочия в сфере стратегического планирования в соответствии с законодательством Российской Федерации, Брянской области и Бря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раслевые подразделения администрации Бря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участвуют в разработке и корректировке документов стратегического планирования Бря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Федеральным законом «О стратегическом планир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участвуют в определении системы целевых показателей исходя из приоритетов социально-экономического развития Бря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участвуют в осуществлении мониторинга документов стратегического планирования Бря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существляют иные полномочия в сфере стратегического планирования в соответствии с законодательством Российской Федерации, Брянской области и Бря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 Брянского района осуществляет полномочия в сфере стратегического планирования в соответствии с Положением о Контрольно-счетной палате Бр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Документы стратегического планирования Брянского муниципального района Брян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ументам стратегического планирования, разрабатываемым в Брянском муниципальном районе, относятся: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я социально-экономического развития Брянского муниципального района Брянской области;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мероприятий по реализации стратегии социально-экономического развития Брянского муниципального района Брянской области;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Брянского муниципального района Брянской области на среднесрочный период;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ноз социально-экономического развития Брянского муниципального района Брянской области на долгосрочный период;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юджетный прогноз Брянского муниципального района Брянской области на долгосрочный период;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униципальные программы Брянского муниципального района Бря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ственное (публичное) обсуждение проектов документов стратегического планирования Брян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документов стратегического планирования Брянского муниципального района выносятся на общественное (публичное)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, порядок и сроки общественного (публичного) обсуждения проекта документа стратегического планирования Брянского муниципального района определяются органами местного самоуправления в соответствии с принятыми полож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на официальном сайте в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, поступившие в ходе общественного (публичного) обсуждения проекта документа стратегического планирования, должны быть рассмотрены отраслевыми подразделениями  администрации Брянского района, ответственными за разработку документа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атегия социально-экономического развития Брянского муниципального района Брянской област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Брянского муниципального района Брянской области разрабатывается на период, не превышающий периода, на который разрабатывается прогноз социально-экономического развития Брянского муниципального района на долгосрочный период, в целях определения приоритетов, целей и задач социально-экономического развития Брянского муниципального района, согласованных с приоритетами и целями социально-экономического развития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Брянского муниципального района Брянской области разрабатывается на основе нормативных правовых актов администрации Брянского района,  с учетом других документов стратегического планирования Бря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Брянского муниципального района Брянской области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ценку достигнутых целей социально-экономического развития Брянского муниципального района Бря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оритеты, цели, задачи и направления социально-экономической политики Брянского муниципального района Бря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казатели достижения целей социально-экономического развития Брянского муниципального района Брянской области, сроки и этапы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жидаемые результаты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формацию о муниципальных программах Брянского муниципального района Брянской области, утверждаемых в целях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положения, определенные нормативно-правовыми актами Бря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Брянского муниципального района Брянской области является основой для разработки муниципальных программ Брянского района и плана мероприятий по реализации стратегии социально-экономического развития Брянского муниципального района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Брянского муниципального района Брянской области утверждается решением Брянского районного Совета народных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корректировки стратегии социально-экономического развития Брянского муниципального района определяется постановлением администрации Бр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ноз социально-экономического развития Брянского муниципального района Брянской области на долгосрочный пери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Брянского муниципального района Брянской области на долгосрочный период разрабатывается каждые три года на шесть и более лет на основе прогноза социально-экономического развития Российской Федерации на долгосрочный период, прогноза социально-экономического развития Брянской области  и данных, представляемых отраслевыми подразделениями администрации Брянского района и администрациями сельских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рогноза социально-экономического развития Брянского муниципального района Брянской области на долгосрочный период осуществляется по решению администрации Брянского района с учетом прогноза социально-экономического развития Брянского муниципального района Брянской области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Брянского муниципального района Брянской области на долгосрочный период разрабатывается на вариатив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Брянского муниципального района Брянской области на долгосрочный период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ценку достигнутого уровня социально-экономического развития Брянского муниципального района Бря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вариантов внутренних условий и характеристик социально-экономического развития Брянского муниципального района на долгосроч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у факторов и ограничений экономического роста Брянского муниципального района на долгосроч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ения социально-экономического развития Брянского муниципального района и целевые показатели одного или нескольких вариантов прогноза социально-экономического развития Брянского муниципального района 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новные параметры муниципальных программ Брян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ые положения, определенные администрацией Бря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Брянского муниципального района Брянской области на долгосрочный период утверждается постановлением администрации Брянского райо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Бюджетный прогноз Брянского муниципального района Брянской области на долгосрочный период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Брянского муниципального района Брянской области на долгосрочный период разрабатывается каждые три года на шесть и более лет на основе прогноза социально-экономического развития Брянского муниципального района на соответствующий перио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утверждения, период действия, а также требования к составу и содержанию бюджетного прогноза Брянского муниципального района на долгосрочный период устанавливаются постановлением администрации Брянского района с соблюдением требований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ый прогноз </w:t>
      </w:r>
      <w:r>
        <w:rPr>
          <w:rFonts w:cs="Times New Roman" w:ascii="Times New Roman" w:hAnsi="Times New Roman"/>
          <w:sz w:val="28"/>
          <w:szCs w:val="28"/>
        </w:rPr>
        <w:t>Брян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долгосрочный период может быть изменен с учетом изменения прогноза социально-экономического развития района на соответствующий период и решения о соответствующем бюджете без продления периода его действ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изменения бюджетного прогноза)</w:t>
      </w:r>
      <w:r>
        <w:rPr>
          <w:rFonts w:cs="Times New Roman" w:ascii="Times New Roman" w:hAnsi="Times New Roman"/>
          <w:sz w:val="28"/>
          <w:szCs w:val="28"/>
        </w:rPr>
        <w:t xml:space="preserve"> Брянского муниципального района на долгосрочн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ается (утверждаются) </w:t>
      </w:r>
      <w:r>
        <w:rPr>
          <w:rFonts w:cs="Times New Roman" w:ascii="Times New Roman" w:hAnsi="Times New Roman"/>
          <w:sz w:val="28"/>
          <w:szCs w:val="28"/>
        </w:rPr>
        <w:t>администрацией Бря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срок, не превышающий двух месяцев со дня официального опубликования решения о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оциально-экономического развития Брянского муниципального района Брянской области на среднесрочный период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Брянского муниципального района Брянской области на среднесрочный период разрабатывается ежегодно на основе прогноза социально-экономического развития Российской Федерации и Брянской области на среднесрочный период, стратегии социально-экономического развития Брянского муниципального района с учетом основных направлений бюджетной и налоговой политики Бря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Брянского муниципального района Брянской области на среднесрочный период разрабатывается на вариатив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Брянского муниципального района Брянской области на среднесрочный период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у достигнутого уровня социально-экономического развития Бря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ку факторов и ограничений экономического роста Брянского муниципального района на среднесроч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я социально-экономического развития Брянского муниципального района и целевые показатели одного или нескольких вариантов прогноза социально-экономического развития Брянского муниципального района  на средне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ные параметры муниципальных программ Брян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ые положения, определенные администрацией Бр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Брянского муниципального района Брянской области на среднесрочный период одобряется постановлением администрации Брянского района и учитывается при корректировке прогноза социально-экономического развития Брянского муниципального района  на долгосроч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корректировки прогноза социально-экономического развития Брянского муниципального района Брянской области на среднесрочный период определяется администрацией Бр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лан мероприятий по реализации стратегии социально-экономического развития Брянского муниципального района Брян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реализации стратегии социально-экономического развития Брянского муниципального района Брянской области разрабатывается на основе положений стратегии социально-экономического развития Брянского района на период реализации стратегии с учетом основных направлений деятельности Правительства Российской Федерации и Правительства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лана мероприятий по реализации стратегии социально-экономического развития Брянского муниципального района  Брянской области осуществляется по решению администрации Бря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реализации стратегии социально-экономического развития Брянского муниципального района Брянской област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тапы реализации стратегии, выделенные с учетом установленной периодичности бюджетного планирования: три года (для первого этапа реализации стратегии и текущего периода бюджетного планирования) и три - шесть лет (для последующих этапов и период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 и задачи социально-экономического развития Брянского муниципального района, приоритет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и реализации стратегии и их значения, установлен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плексы мероприятий и перечень муниципальных программ Брянского муниципального района, обеспечивающие достижение на каждом этапе реализации стратегии долгосрочных целей социально-экономического развития Брянского муниципального района, указанных в страте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положения, определенные Администрацией Бр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реализации стратегии социально-экономического развития Брянского муниципального района Брянской области утверждается постановлением администрации Бр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ые программы Брянского муниципального  района Брянской обла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Брянского муниципального  района  Брянской области разрабатываются в соответствии с приоритетами социально-экономического развития, определенными стратегией социально-экономического развития Брянского муниципального района с учетом отраслевых документов стратегического планирования Российской Федерации и стратегий социально-экономического развития Брянской области, на период, определяемый администрацией Бря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 Брянского муниципального района Брянской области и порядок их разработки, реализации и оценки их эффективности утверждаются постановлением администрации Бря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 федеральном уровне или областном уровне утверждена и реализуется государственная программа Российской Федерации или Брянской области, направленная на достижение целей, относящихся к предмету совместного ведения Российской Федерации и  Брянской области, может быть разработана аналогичная муниципальная программа Бр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Брянского района Брянской области утверждаются постановлением администрации Брянского района в соответствии с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ализация документов стратегического планир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стратегии социально-экономического развития Брянского муниципального района Брянской области осуществляется путем разработки плана мероприятий по реализации стратегии социально-экономического развития Брянского муниципального района Брянской области. Положения стратегии социально-экономического развития Брянского муниципального района Брянской области детализируются в муниципальных программах Брянского района Брянской области с учетом необходимости ресурсного обеспечения, в том числе определенного в соответствии с бюджетным прогнозом Российской Федерации на долгосрочный период,  бюджетным прогнозом Брянской области на долгосрочный период и бюджетным прогнозом Брянского муниципального района Брянской области на долго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ы мероприятий по реализации основных положений стратегии социально-экономического развития Брянского муниципального района Брянской области и перечень муниципальных программ Брянского муниципального района Брянской области  включаются в план мероприятий по реализации стратегии социально-экономического развития Брянского муниципального района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Брянского муниципального района Брянской области, необходимые для реализации стратегии социально-экономического развития Брянского муниципального района Брянской области, определяются администрацией Брянского муниципального района   и включаются в перечень муниципальных программ Брянского муниципального района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ится оценка эффективности реализации каждой муниципальной программы Брянского муниципального района Брянской области. Порядок проведения указанной оценки и ее критерии устанавливаются постановлением администрации Бря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рянского района готовит ежегодный отчет о ходе исполнения плана мероприятий по реализации стратегии социально-экономического развития Брянского  муниципального района Бря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ониторинг и контроль реализации документов стратегического планир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ониторинга реализации документов стратегического планирования в Брянском муниципальном районе Брянской области 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Брянского муниципального района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ониторинга реализации документов стратегического планирования  Брянского муниципального района Брянской области 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бор, систематизация и обобщение информации о социально-экономическом развитии Бря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ка степени достижения запланированных целей социально-экономического развития Бря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а влияния внутренних и внешних условий на плановый и фактический уровни достижения целей социально-экономического развития Бря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ценка соответствия плановых и фактических сроков, результатов реализации документов стратегического планирования в Брянском муниципальном районе и ресурсов, необходимых для их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а уровня социально-экономического развития Брянского муниципального района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ониторинга реализации документов стратегического планирования в сфере социально-экономического развития Брянского муниципального района отражаются в ежегодном отчете главы муниципального образования  о результатах своей деятельности и сводном годовом докладе о ходе реализации и об оценке эффективности муниципальных программ Брянского района Бря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мониторинга реализации документов стратегического планирования в Брянском муниципальном районе Брянской области, подготовки документов, в которых отражаются результаты мониторинга реализации документов стратегического планирования, и размещения их в информационно-телекоммуникационной сети Интернет определяется администрацией Бр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нтроля реализации документов стратегического планирова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бор, систематизация и обобщение информации о социально-экономическом развитии Бря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ка качества документов стратегического планирования, разрабатываемых в рамках целеполагания, прогнозирования, планирования и програм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а результативности и эффективности реализации решений, принятых в процессе стратегического пла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ценка достижения целей социально-экономического развития Бря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а влияния внутренних и внешних условий на плановый и фактический уровни достижения целей социально-экономического развития Бря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троля реализации документа стратегического планирования орган, его осуществлявший, направляет в администрацию Брянского района соответствующую информ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документов стратегического планирования осуществляется в порядке, определяемом администрацией Брян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336FBF877D534D0B751116A82B61C94233568CB9A00628D79F3939412B072330188DD972F00B18F939E09990C06DD9A79872A0CDC7A209u2V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49:00Z</dcterms:created>
  <dc:creator>1111</dc:creator>
  <dc:description/>
  <cp:keywords/>
  <dc:language>en-US</dc:language>
  <cp:lastModifiedBy>1111</cp:lastModifiedBy>
  <dcterms:modified xsi:type="dcterms:W3CDTF">2021-12-15T10:15:00Z</dcterms:modified>
  <cp:revision>2</cp:revision>
  <dc:subject/>
  <dc:title/>
</cp:coreProperties>
</file>