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0100" cy="895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15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6-2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569" w:hRule="atLeast"/>
        </w:trPr>
        <w:tc>
          <w:tcPr>
            <w:tcW w:w="5096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внесении  изменений  в  Положение «О стратегическом планировании в Брянском муниципальном районе» </w:t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о статьей 170.1  Бюджетного кодекса Российской Федерации, статьей 11 Федерального закона от 28.06.2014 № 172-ФЗ «О стратегическом планировании в Российской Федерации»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1.  Внести изменения в Положение «О стратегическом планировании в Брянском муниципальном районе», утвержденное решением Брянского районного Совета народных депутатов от 29 декабря 2015 года № 5-25-3 (в редакции решений от 20.09.2016 № 5-30-9, от 26.12.2018 № 6-5-5), изложив его в новой редакции согласно приложению к настоящему решению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2. Опубликовать данное решение в районной газете «Деснянская правда»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3. Настоящее решение вступает в силу со дня опубликования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4. Контроль за исполнением данного решения возложить на комитет по бюджету, налоговой политике и социальным вопросам (Лаврова С.И.)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851"/>
        <w:rPr>
          <w:rFonts w:eastAsia="Calibri"/>
        </w:rPr>
      </w:pPr>
      <w:r>
        <w:rPr>
          <w:rFonts w:eastAsia="Times New Roman"/>
          <w:szCs w:val="28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39:00Z</dcterms:created>
  <dc:creator>1111</dc:creator>
  <dc:description/>
  <cp:keywords/>
  <dc:language>en-US</dc:language>
  <cp:lastModifiedBy>1111</cp:lastModifiedBy>
  <cp:lastPrinted>2021-12-15T13:59:00Z</cp:lastPrinted>
  <dcterms:modified xsi:type="dcterms:W3CDTF">2021-12-15T09:59:00Z</dcterms:modified>
  <cp:revision>2</cp:revision>
  <dc:subject/>
  <dc:title/>
</cp:coreProperties>
</file>