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895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48"/>
        <w:gridCol w:w="1675"/>
        <w:gridCol w:w="1183"/>
        <w:gridCol w:w="484"/>
        <w:gridCol w:w="1197"/>
      </w:tblGrid>
      <w:tr>
        <w:trPr>
          <w:trHeight w:val="330" w:hRule="atLeast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64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center"/>
              <w:rPr>
                <w:rFonts w:ascii="B52" w:hAnsi="B52" w:cs="B52"/>
                <w:spacing w:val="70"/>
                <w:sz w:val="32"/>
                <w:szCs w:val="32"/>
              </w:rPr>
            </w:pPr>
            <w:r>
              <w:rPr>
                <w:rFonts w:cs="B52" w:ascii="B52" w:hAnsi="B52"/>
                <w:spacing w:val="70"/>
                <w:sz w:val="32"/>
                <w:szCs w:val="32"/>
              </w:rPr>
              <w:t>декабр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  <w:r>
              <w:rPr>
                <w:rFonts w:cs="Calibri" w:ascii="Calibri" w:hAnsi="Calibri"/>
                <w:sz w:val="28"/>
                <w:szCs w:val="28"/>
              </w:rPr>
              <w:t>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36-1</w:t>
            </w:r>
          </w:p>
        </w:tc>
      </w:tr>
      <w:tr>
        <w:trPr>
          <w:trHeight w:val="233" w:hRule="atLeast"/>
        </w:trPr>
        <w:tc>
          <w:tcPr>
            <w:tcW w:w="5666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линищево</w:t>
            </w:r>
          </w:p>
        </w:tc>
      </w:tr>
      <w:tr>
        <w:trPr>
          <w:trHeight w:val="233" w:hRule="atLeast"/>
        </w:trPr>
        <w:tc>
          <w:tcPr>
            <w:tcW w:w="5666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202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Брянский районный Совет народных депутатов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ян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рянского муниципального района Брянской области в сумме</w:t>
      </w:r>
      <w:r>
        <w:rPr>
          <w:rFonts w:cs="Times New Roman" w:ascii="Times New Roman" w:hAnsi="Times New Roman"/>
          <w:color w:val="130AC6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1 653 633 031,59 рубля, в том числе налоговые и неналоговые доходы в сумме 453 546 354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расходов бюджета Брянского муниципального района Брянской области в сумме 1 653 633 031,59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янского муниципального района Брянской области на 1 января 2023 года   в   сумме 55 0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Брянского муниципального района Брянской области на плановый период 2023 и                  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рянского муниципального района Брянской области на 2023 год в сумме 1 805 431 963,74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налоговые и неналоговые доходы в сумме 422 688 000,00 рубля,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478 527 970,53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налоговые и неналоговые доходы  в сумме 437 641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Брянского муниципального района Брянской области на 2023 год в сумме 1 805 431 963,74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650 15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я и н</w:t>
      </w:r>
      <w:r>
        <w:rPr>
          <w:rFonts w:cs="Times New Roman" w:ascii="Times New Roman" w:hAnsi="Times New Roman"/>
          <w:sz w:val="28"/>
          <w:szCs w:val="28"/>
        </w:rPr>
        <w:t>а 2024 год в сумме 1 478 527 970,53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22 309 05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янского муниципального района  Брянской области на 1 января 2024 года в сумме 55 000 000,0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1 января 2025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5 000 000,00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Утвердить прогнозируемые доходы </w:t>
      </w:r>
      <w:r>
        <w:rPr>
          <w:rFonts w:cs="Times New Roman" w:ascii="Times New Roman" w:hAnsi="Times New Roman"/>
          <w:sz w:val="28"/>
          <w:szCs w:val="28"/>
        </w:rPr>
        <w:t>бюджета Брянского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  и на плановый период 2023 и 2024 годов согласно  приложению 1 к настоящему Решению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У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рматив перечисления части прибыли муниципальных унитарных предприятий, остающейся после уплаты налогов и иных обязательных платежей, и подлежащего перечислению в доход </w:t>
      </w:r>
      <w:r>
        <w:rPr>
          <w:rFonts w:cs="Times New Roman" w:ascii="Times New Roman" w:hAnsi="Times New Roman"/>
          <w:sz w:val="28"/>
          <w:szCs w:val="28"/>
        </w:rPr>
        <w:t xml:space="preserve">бюджета Бря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 в размере  25 процентов чистой прибыли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 и подразделам, целевым статьям, группам и подгруппам видов расходов классификации расходов на 2022 год и на плановый период 2023 и                           2024 годов согласно   приложению 2 к настоящему Решению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Брянского муниципального района Брянской области на 2022 год  и на плановый период 2023 и 2024 годов согласно приложению 3 к настоящему Решению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Бря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8.  Установить общий объем бюджетных ассигнований на исполнение публичных нормативных обязательств на 2022 год в  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8 508 678,9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3 год  в  сумме 19 815 214,00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                      2024 год  в  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 581 410,00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рянского района на 2022 год в сумме 189 472 081,37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3 год     183 797 792,00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2024 год в сумме 42 300 418,00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других бюджетов бюджетной системы Российской Федерации, на 2022 год  в  сумме 1 200 086 677,59 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 год   в      сумме   1 382 743 963,74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 год  в  сумме 1 040 886 970,53 рубля: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орме дотаций на 2022 год – 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0 000,00 рубля,    на 2023 год –       3 318 000,00 рубля, на 2024 год – 8 540 000,00 рубля;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субсидий на 2022 год – 314 348 677,48 рубля, на 2023 год – 598 688 015,35 рубля, на 2024 год – 249 242 556,86 рубля;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убвенций на 2022 год – 8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5 038,32 рубля, на 2023 год – 72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1 146,60 рубля, на 2024 год – 7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20 873,88 рубля;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2 год – 5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2 961,79 рубля, на  2023 год – 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16 801,79 рубля, на  2024 год – 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3 539,79 рубля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1637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sz w:val="28"/>
          <w:szCs w:val="28"/>
        </w:rPr>
        <w:t xml:space="preserve">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 год  в  сумме 49 750 369,96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 год  в  сумме 28 489 012,63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130AC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 год  в  сумме                         2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4,55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сельских поселений на 2022 год  в  сумме 5 832 000,00 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 год  в  сумме 5 832 000,0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4 год    в    сумме     5 832 000,0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Установить, что в 2022 году предоставление межбюджетных трансфертов из бюджета Брянского муниципального района Брянской области бюджетам сельских поселений, имеющих целевое назначение, осуществляется в пределах сумм, необходимых для оплаты денежных обязательств по расходам получателей средств бюджетов сельских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становить, что полномочия получателя средств бюджета Брянского муниципального района Брянской области по перечислению в 2022 году межбюджетных трансфертов, осуществляются Управлением Федерального казначейства по Брянской области в порядке, установленном Федеральным казначейство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межбюджетных трансфертов бюджетам сельских поселений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сельских поселений, за исключением межбюджетных трансфертов, распределение которых утверждено приложением 5 к настоящему Решению, устанавливается нормативными правовыми актами администрации Бря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Установить размер резервного фонда администрации Брянского района на 2022 год  в  сумме 800 000,0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 год  в  сумме                    800 000,0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 год  в  сумме 800 000,0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убсидии юридическим лицам (за исключением субсидий государствен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Брянского района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 бюджета Бря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ных межбюджетных трансфертов из бюджетов сельских поселений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бюджета района 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 района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 и финансовым управлением администрации Брянского района порядка применения бюджетной классификац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 бюджета район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зерв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региональных проектов (программ) за счет уменьшения (увеличения) бюджетных ассигнований, не отнесенных настоящим Решением на указанные цел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муниципального долга Брянского муниципального района в пределах общего объема бюджетных ассигнований, предусмотренных главному распорядителю средств бюджета района, а также между видами источников финансирования дефицита бюджета района  в пределах общего объема источников финансирования дефицита бюджета район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м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, четверты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в ходе исполнения бюджета района в 2022 году дополнительно к основаниям для внесения изменений в сводную бюджетную роспись бюджета района, установленным бюджетным законодательством Российской Федерации, в соответствии с решениями представительного органа Брянского муниципального района в сводную бюджетную роспись бюджета район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района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 бюджете района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становить, что остатки средств бюджета Брянского муниципального района Брянской области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ых для оплаты денежных обязательств получателей субсидий, источником финансового обеспечения которых являлись указанные  субсидии, могут направляться на увеличение бюджетных ассигнований на указанные цели в текущем финансовом году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не менее неиспользованной суммы бюджетного кредита на финансовое обеспечение реализации инфраструктурных проектов в отчетном финансовом году подлежат использованию на указанные цели в текущем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Установить, что руководители органов местного самоуправления Брянского муниципального района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Брянского муниципального района дополнительными полномочиями, муниципальных учреждений –  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я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Утвердить объем и структуру источников внутреннего финансирования дефицита бюджета Брянского муниципального района Брянской области на 2022 год и на плановый период 2023 и 2024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. Утвердить программу муниципальных внутренних заимствований Брянского муниципального района Брянской области на 2022 год 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 верхний предел муниципального внутреннего долга Брянского муниципального района Брянской области по муниципальным гарантиям в валюте Российской Федерации на 1 января 2023 года в сумме                    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на 1 января 2024 года в сумме 0 руб</w:t>
      </w:r>
      <w:r>
        <w:rPr>
          <w:rFonts w:cs="Times New Roman" w:ascii="Times New Roman" w:hAnsi="Times New Roman"/>
          <w:color w:val="000000"/>
          <w:sz w:val="28"/>
          <w:szCs w:val="28"/>
        </w:rPr>
        <w:t>ля</w:t>
      </w:r>
      <w:r>
        <w:rPr>
          <w:rFonts w:cs="Times New Roman" w:ascii="Times New Roman" w:hAnsi="Times New Roman"/>
          <w:sz w:val="28"/>
          <w:szCs w:val="28"/>
        </w:rPr>
        <w:t>, на 1 января 2025 года в сумме 0</w:t>
      </w:r>
      <w:r>
        <w:rPr>
          <w:rFonts w:cs="Times New Roman" w:ascii="Times New Roman" w:hAnsi="Times New Roman"/>
          <w:color w:val="2110F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 согласно приложению 8 к настоящему Решению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дить перечень объектов инвестицион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Брянского муниципального района Брян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   приложению 9</w:t>
      </w:r>
      <w:r>
        <w:rPr>
          <w:rFonts w:eastAsia="Calibri" w:cs="Times New Roman" w:ascii="Times New Roman" w:hAnsi="Times New Roman"/>
          <w:color w:val="7030A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>. Предоставить право Главе администрации Бря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том числе задолженности сельхозтоваропроизводителям по бюджетным ссудам под товарные кредиты 1995-1996 годов, централизованным кредитам АПК 1992-1994 годов в части основного долга, процентам за пользование бюджетными ссудами (бюджетными кредитами) и штрафным санкциям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9. Администрации Брянского района представлять в Брянский районный Совет народных депутатов и Контрольно-счетную палату Брянского района  ежеквартально утверждаемый администрацией Брянского района отчет об исполнении бюджета муниципального образования  за первый квартал, полугодие и девять месяцев 2022 года в течение 10 дней после утверждения соответствующего отчета.</w:t>
      </w:r>
    </w:p>
    <w:p>
      <w:pPr>
        <w:pStyle w:val="NormalWeb"/>
        <w:spacing w:lineRule="auto" w:line="276" w:before="0" w:after="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 xml:space="preserve">30. Администрации Брянского района представить в Брянский районный Совет народных депутатов и Контрольно-счетную палату Брянского района утвержденный отчет об исполнении бюджета Брянского муниципального района за 2022 год </w:t>
      </w:r>
      <w:r>
        <w:rPr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sz w:val="28"/>
          <w:szCs w:val="28"/>
        </w:rPr>
        <w:t>, в сроки установленные решением Брянского районного Совета народных депутатов от 30.10.2013 года № 5-2-2 «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, представления, рассмотрения и утверждения годового отчета об исполнении бюджета Брянского муниципального района»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1. Настоящее решение подлежит опубликованию в газете «Деснянская правда» и вступает в силу с 1 января 2022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ян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</w:t>
        <w:tab/>
        <w:t>Д.Л.Евич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52">
    <w:charset w:val="00"/>
    <w:family w:val="decorative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980"/>
        </w:tabs>
        <w:ind w:left="198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70"/>
        </w:tabs>
        <w:ind w:left="1970" w:hanging="360"/>
      </w:pPr>
    </w:lvl>
    <w:lvl w:ilvl="2">
      <w:start w:val="1"/>
      <w:numFmt w:val="lowerRoman"/>
      <w:lvlText w:val="%3."/>
      <w:lvlJc w:val="right"/>
      <w:pPr>
        <w:tabs>
          <w:tab w:val="num" w:pos="2690"/>
        </w:tabs>
        <w:ind w:left="2690" w:hanging="180"/>
      </w:pPr>
    </w:lvl>
    <w:lvl w:ilvl="3">
      <w:start w:val="1"/>
      <w:numFmt w:val="decimal"/>
      <w:lvlText w:val="%4."/>
      <w:lvlJc w:val="left"/>
      <w:pPr>
        <w:tabs>
          <w:tab w:val="num" w:pos="3410"/>
        </w:tabs>
        <w:ind w:left="3410" w:hanging="360"/>
      </w:pPr>
    </w:lvl>
    <w:lvl w:ilvl="4">
      <w:start w:val="1"/>
      <w:numFmt w:val="lowerLetter"/>
      <w:lvlText w:val="%5."/>
      <w:lvlJc w:val="left"/>
      <w:pPr>
        <w:tabs>
          <w:tab w:val="num" w:pos="4130"/>
        </w:tabs>
        <w:ind w:left="4130" w:hanging="360"/>
      </w:pPr>
    </w:lvl>
    <w:lvl w:ilvl="5">
      <w:start w:val="1"/>
      <w:numFmt w:val="lowerRoman"/>
      <w:lvlText w:val="%6."/>
      <w:lvlJc w:val="right"/>
      <w:pPr>
        <w:tabs>
          <w:tab w:val="num" w:pos="4850"/>
        </w:tabs>
        <w:ind w:left="4850" w:hanging="180"/>
      </w:pPr>
    </w:lvl>
    <w:lvl w:ilvl="6">
      <w:start w:val="1"/>
      <w:numFmt w:val="decimal"/>
      <w:lvlText w:val="%7."/>
      <w:lvlJc w:val="left"/>
      <w:pPr>
        <w:tabs>
          <w:tab w:val="num" w:pos="5570"/>
        </w:tabs>
        <w:ind w:left="5570" w:hanging="360"/>
      </w:pPr>
    </w:lvl>
    <w:lvl w:ilvl="7">
      <w:start w:val="1"/>
      <w:numFmt w:val="lowerLetter"/>
      <w:lvlText w:val="%8."/>
      <w:lvlJc w:val="left"/>
      <w:pPr>
        <w:tabs>
          <w:tab w:val="num" w:pos="6290"/>
        </w:tabs>
        <w:ind w:left="6290" w:hanging="360"/>
      </w:pPr>
    </w:lvl>
    <w:lvl w:ilvl="8">
      <w:start w:val="1"/>
      <w:numFmt w:val="lowerRoman"/>
      <w:lvlText w:val="%9."/>
      <w:lvlJc w:val="right"/>
      <w:pPr>
        <w:tabs>
          <w:tab w:val="num" w:pos="7010"/>
        </w:tabs>
        <w:ind w:left="701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true"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53:00Z</dcterms:created>
  <dc:creator>Аксёненко Артур</dc:creator>
  <dc:description/>
  <cp:keywords/>
  <dc:language>en-US</dc:language>
  <cp:lastModifiedBy>1111</cp:lastModifiedBy>
  <cp:lastPrinted>2021-12-15T08:51:00Z</cp:lastPrinted>
  <dcterms:modified xsi:type="dcterms:W3CDTF">2021-12-15T08:54:00Z</dcterms:modified>
  <cp:revision>4</cp:revision>
  <dc:subject/>
  <dc:title>закон об областном бюджете</dc:title>
</cp:coreProperties>
</file>