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11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left="1411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Брянского районного </w:t>
      </w:r>
    </w:p>
    <w:p>
      <w:pPr>
        <w:pStyle w:val="Normal"/>
        <w:spacing w:lineRule="auto" w:line="240" w:before="0" w:after="0"/>
        <w:ind w:left="1411" w:firstLine="42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а    народных      депутатов </w:t>
      </w:r>
    </w:p>
    <w:p>
      <w:pPr>
        <w:pStyle w:val="Normal"/>
        <w:spacing w:lineRule="auto" w:line="240" w:before="0" w:after="0"/>
        <w:ind w:left="1411" w:firstLine="42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10.2020 № 6-23-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олжностей муниципальной службы Брянского муниципального района Бря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Высшие долж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лава администрации Брян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вый заместитель главы администрации Брян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ститель главы администрации Брян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ститель главы администрации Брянского района – начальник управления, наделенного правами юридического л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ститель главы администрации Брянского района – начальник отдела, наделенного правами юридического л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ститель главы администрации Брянского района – председатель комитета, наделенного правами юридического л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едатель Контрольно-счетной палаты Бря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Главные долж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чальник управления, наделенного правами юридического л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чальник отдела, наделенного правами юридического л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едатель комитета, наделенного правами юридического л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ститель начальника управления, наделенного правами юридического л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ститель начальника управления, наделенного правами юридического лица – начальник отдела в управлении, наделенном правами юридического л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ститель начальника отдела, наделенного правами юридического л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ститель начальника отдела, наделенного правами юридического лица – начальник отдела в отделе, наделенном правами юридического л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ститель председателя комитета, наделенного правами юридического л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ститель председателя комитета, наделенного правами юридического лица – начальник отдела в комитете, наделенном правами юридического л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ститель председателя Контрольно-счетной палаты Брян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вляющий делами в Брянском районном Совете народных депута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уководитель аппарата в Брянском районном Совете народных депута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правляющий делами в администрации Брян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уководитель аппарата в администрации Брян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удитор Контрольно-счетной палаты Брян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чальник отдела в Контрольно-счетной палате Брян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ститель начальника отдела в Контрольно-счетной палате Бря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Ведущие долж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чальник отдела в управлении, наделенном правами юридического л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чальник отдела в отделе, наделенном правами юридического л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чальник отдела в комитете, наделенном правами юридического л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ститель начальника отдела в управлении, наделенном правами юридического л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ститель начальника отдела в отделе, наделенном правами юридического л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ститель начальника отдела в комитете, наделенном правами юридического лиц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чальник отдела в Брянском районном Совете народных депута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чальник отдела в администрации Брян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ститель начальника отдела в Брянском районном Совете народных депута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ститель начальника отдела в администрации Брян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мощник главы Брянского муниципальн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тник главы Брянского муниципальн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мощник председателя Брянского районного Совета народных депута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тник председателя Брянского районного Совета народных депута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мощник главы администрации Брян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тник главы администрации Брян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дущий инспектор Контрольно-счетной палаты Бря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таршие долж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ведующий сектор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лавный специалист Брянского районного Совета народных депута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лавный специалист администрации Брян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лавный специалист Контрольно-счетной палаты Брян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едущий специалис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нсультан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тарший инспектор Контрольно-счетной палаты Брянского рай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инспектор Контрольно-счетной палаты Брянск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 Младшие долж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ециалист 1 категор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ециалист 2 катег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54:00Z</dcterms:created>
  <dc:creator>1111</dc:creator>
  <dc:description/>
  <dc:language>en-US</dc:language>
  <cp:lastModifiedBy>1111</cp:lastModifiedBy>
  <dcterms:modified xsi:type="dcterms:W3CDTF">2020-10-28T08:56:00Z</dcterms:modified>
  <cp:revision>1</cp:revision>
  <dc:subject/>
  <dc:title/>
</cp:coreProperties>
</file>