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1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ОССИЙСКАЯ ФЕДЕРАЦ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РЯНСКАЯ ОБЛАСТЬ   БРЯН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ДОМАШОВСКИЙ СЕЛЬСКИЙ СОВЕТ НАРОДНЫХ ДЕПУТАТО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ЯТОГО СОЗЫВА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4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18"/>
        <w:gridCol w:w="283"/>
        <w:gridCol w:w="1134"/>
        <w:gridCol w:w="850"/>
        <w:gridCol w:w="465"/>
        <w:gridCol w:w="1276"/>
      </w:tblGrid>
      <w:tr>
        <w:trPr/>
        <w:tc>
          <w:tcPr>
            <w:tcW w:w="4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</w:t>
            </w:r>
          </w:p>
        </w:tc>
        <w:tc>
          <w:tcPr>
            <w:tcW w:w="518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 xml:space="preserve">22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 xml:space="preserve">декабря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276" w:type="dxa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 xml:space="preserve">5-4-1 </w:t>
            </w:r>
          </w:p>
        </w:tc>
      </w:tr>
      <w:tr>
        <w:trPr/>
        <w:tc>
          <w:tcPr>
            <w:tcW w:w="498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eastAsia="Tms Rmn;Times New Roman"/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с. Домашово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right="54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в Решение Домашовского сельского Совета  народных депутатов от 14.12.2022г. № 4-35-1 «О   бюджете   Домашовского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3 год и на плановый период 2024 и 2025 годов»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Бюджет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машовского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>, Домашовский сельский Совет народных депутатов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. Внести в решение Домашовского сельского Совета народных депутатов от 14.12.2022г. № 4-35-1 «О бюджете Домашовского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ельского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селения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рянского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айона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рянской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бласт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на 2023 год и на плановый период 2024 и 2025 годов» (в редакции решения от 19.06.2023г. № 4-38-4, от 11.10.2023г. № 4-1-23) следующие изменения и дополнения: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63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ункт 1 Решения изложить в новой редакции: 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«1. Утвердить основные характеристики бюджета Домашовского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 на 2023 год: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Домашовского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в сумме 3 528 264,60 рублей;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Домашовского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 в сумме 3 986 701,39 рублей;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бюджета Домашовского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 в сумме 458 436,79 рублей».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63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Пункт 8 Решения изложить в новой редакции: </w:t>
      </w:r>
    </w:p>
    <w:p>
      <w:pPr>
        <w:pStyle w:val="Normal"/>
        <w:widowControl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8. Утвердить общий объем бюджетных ассигнований на исполнение публичных нормативных обязательств на 2023 год в сумме 708 704,79 рублей, на 2024 год в сумме 94 713,00 рублей, на 2025 год в сумме 94 713,00  рублей».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63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ункт 9 Решения изложить в новой редакции: 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9. </w:t>
      </w:r>
      <w:r>
        <w:rPr>
          <w:rFonts w:cs="Times New Roman" w:ascii="Times New Roman" w:hAnsi="Times New Roman"/>
          <w:sz w:val="24"/>
          <w:szCs w:val="24"/>
        </w:rPr>
        <w:t>Утвердить объем межбюджетных трансфертов, получаемых из других бюджетов бюджетной системы Российской Федерации, на 2023 год в сумме 1 566 944,60 рублей, на 2024 год в сумме 1 559 162,53 рублей, на 2025 год в сумме 1 634 567,46 рублей».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  Приложение № 1 «Прогнозируемые доходы бюджета Домашовского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3 год и на плановый период 2024 и 2025 годов» изложить в редакции согласно приложению  № 1  к настоящему Решению.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. Приложение № 2 «Ведомственная структура расходов бюджета Домашовского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widowControl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4. Приложение № 3 «Распредел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бюджетных 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разделам, подразделам, целевым статьям (муниципальным программам и непрограммным направлениям деятельности), группам и подгруппам видов расходов</w:t>
      </w:r>
      <w:r>
        <w:rPr>
          <w:rFonts w:cs="Times New Roman" w:ascii="Times New Roman" w:hAnsi="Times New Roman"/>
          <w:sz w:val="24"/>
          <w:szCs w:val="24"/>
        </w:rPr>
        <w:t xml:space="preserve"> классификации расходов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ложение № 4 «Р</w:t>
      </w:r>
      <w:r>
        <w:rPr>
          <w:rFonts w:cs="Times New Roman" w:ascii="Times New Roman" w:hAnsi="Times New Roman"/>
          <w:sz w:val="24"/>
          <w:szCs w:val="24"/>
        </w:rPr>
        <w:t>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бюджета Домашовского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муниципальным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на 2023 год и на плановый период 2024 и 2025 годов» согласно приложению № 4 к настоящему Решению.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Утвердить распределение иных межбюджетных трансфертов, передаваемых бюджету Брянского муниципального района на финансовое обеспечение </w:t>
      </w:r>
      <w:r>
        <w:rPr>
          <w:rFonts w:cs="Times New Roman" w:ascii="Times New Roman" w:hAnsi="Times New Roman"/>
          <w:bCs/>
          <w:sz w:val="24"/>
          <w:szCs w:val="24"/>
        </w:rPr>
        <w:t>части   полномочий   по   решению   вопросов местного значения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заключенными соглашениями на  2023 год и на плановый период 2024 и 2025 годов согласно приложению № 5 к настоящему Решению.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риложение 5 «Объем и структуру источников внутреннего финансирования дефицита бюджета Домашовского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Style18"/>
        <w:shd w:fill="FFFFFF" w:val="clear"/>
        <w:tabs>
          <w:tab w:val="clear" w:pos="708"/>
          <w:tab w:val="left" w:pos="540" w:leader="none"/>
        </w:tabs>
        <w:spacing w:before="0" w:after="0"/>
        <w:jc w:val="both"/>
        <w:textAlignment w:val="baseline"/>
        <w:rPr/>
      </w:pPr>
      <w:r>
        <w:rPr/>
        <w:t xml:space="preserve">         </w:t>
      </w:r>
      <w:r>
        <w:rPr/>
        <w:t>8. Настоящее решение обнародовать в соответствии с Уставом муниципального образования «Домашовское сельское поселение».</w:t>
      </w:r>
    </w:p>
    <w:p>
      <w:pPr>
        <w:pStyle w:val="Style18"/>
        <w:shd w:fill="FFFFFF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0" w:after="0"/>
        <w:jc w:val="both"/>
        <w:rPr>
          <w:rFonts w:ascii="Tahoma" w:hAnsi="Tahoma" w:cs="Tahoma"/>
        </w:rPr>
      </w:pPr>
      <w:r>
        <w:rPr/>
        <w:t xml:space="preserve">         </w:t>
      </w:r>
      <w:r>
        <w:rPr/>
        <w:t>9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0. Контроль за исполнением настоящего Решения возложить на постоянную комиссию по экономике, бюджету и налогам (Бородуля Е.В.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Домашовского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                                                </w:t>
      </w: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</w:rPr>
        <w:t>Л.М. Мурышова</w:t>
      </w:r>
    </w:p>
    <w:sectPr>
      <w:type w:val="nextPage"/>
      <w:pgSz w:w="11906" w:h="16838"/>
      <w:pgMar w:left="1134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left="0" w:right="0" w:firstLine="170"/>
      <w:jc w:val="both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Знак Знак Знак Знак"/>
    <w:basedOn w:val="Normal"/>
    <w:qFormat/>
    <w:pPr>
      <w:widowControl/>
      <w:suppressAutoHyphens w:val="false"/>
    </w:pPr>
    <w:rPr>
      <w:rFonts w:ascii="Verdana" w:hAnsi="Verdana" w:cs="Verdana"/>
      <w:lang w:val="en-US"/>
    </w:rPr>
  </w:style>
  <w:style w:type="paragraph" w:styleId="NormalWeb">
    <w:name w:val="Normal (Web)"/>
    <w:basedOn w:val="Normal"/>
    <w:qFormat/>
    <w:pPr>
      <w:widowControl/>
      <w:spacing w:lineRule="atLeast" w:line="100" w:before="28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0" w:after="360"/>
    </w:pPr>
    <w:rPr>
      <w:rFonts w:ascii="Times New Roman" w:hAnsi="Times New Roman" w:cs="Times New Roman"/>
      <w:sz w:val="24"/>
      <w:szCs w:val="24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Times New Roman" w:hAnsi="Times New Roman" w:eastAsia="Calibri" w:cs="Times New Roman"/>
      <w:lang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7A1F0DDD48A9B39B01094EFED5A7D3B08F90D01A66617D7C4C0B6B1ED9BB94C1ACA40B83k6M3G" TargetMode="External"/><Relationship Id="rId3" Type="http://schemas.openxmlformats.org/officeDocument/2006/relationships/hyperlink" Target="consultantplus://offline/ref=C47A1F0DDD48A9B39B01094EFED5A7D3B08F91D11860617D7C4C0B6B1ED9BB94C1ACA403876185BAk8M6G" TargetMode="External"/><Relationship Id="rId4" Type="http://schemas.openxmlformats.org/officeDocument/2006/relationships/hyperlink" Target="consultantplus://offline/ref=C47A1F0DDD48A9B39B01094DECB9FBDEB087C9DA1A6569292613503649D0B1C386E3FD41C36C82B98E683Ak6M8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34:00Z</dcterms:created>
  <dc:creator>Аксёненко Артур</dc:creator>
  <dc:description/>
  <cp:keywords/>
  <dc:language>en-US</dc:language>
  <cp:lastModifiedBy>User</cp:lastModifiedBy>
  <cp:lastPrinted>2022-04-28T17:35:00Z</cp:lastPrinted>
  <dcterms:modified xsi:type="dcterms:W3CDTF">2023-12-25T18:26:00Z</dcterms:modified>
  <cp:revision>340</cp:revision>
  <dc:subject/>
  <dc:title>закон об областном бюджете</dc:title>
</cp:coreProperties>
</file>