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15620</wp:posOffset>
                </wp:positionV>
                <wp:extent cx="6077585" cy="2042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71"/>
                            </w:tblGrid>
                            <w:tr>
                              <w:trPr/>
                              <w:tc>
                                <w:tcPr>
                                  <w:tcW w:w="95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5635" cy="811530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635" cy="811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БРЯНСКИЙ РАЙОННЫЙ СОВЕТ НАРОДНЫХ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1" w:hRule="atLeast"/>
                              </w:trPr>
                              <w:tc>
                                <w:tcPr>
                                  <w:tcW w:w="957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2"/>
                                      <w:szCs w:val="3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60.8pt;mso-wrap-distance-left:0pt;mso-wrap-distance-right:9pt;mso-wrap-distance-top:0pt;mso-wrap-distance-bottom:0pt;margin-top:40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71"/>
                      </w:tblGrid>
                      <w:tr>
                        <w:trPr/>
                        <w:tc>
                          <w:tcPr>
                            <w:tcW w:w="957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5635" cy="8115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635" cy="81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БРЯНСКИЙ РАЙОННЫЙ СОВЕТ НАРОДНЫХ ДЕПУТАТОВ</w:t>
                            </w:r>
                          </w:p>
                        </w:tc>
                      </w:tr>
                      <w:tr>
                        <w:trPr>
                          <w:trHeight w:val="1001" w:hRule="atLeast"/>
                        </w:trPr>
                        <w:tc>
                          <w:tcPr>
                            <w:tcW w:w="957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РЕШ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76"/>
        <w:gridCol w:w="368"/>
        <w:gridCol w:w="1791"/>
        <w:gridCol w:w="1105"/>
        <w:gridCol w:w="578"/>
        <w:gridCol w:w="1660"/>
      </w:tblGrid>
      <w:tr>
        <w:trPr>
          <w:trHeight w:val="401" w:hRule="atLeast"/>
        </w:trPr>
        <w:tc>
          <w:tcPr>
            <w:tcW w:w="573" w:type="dxa"/>
            <w:tcBorders/>
          </w:tcPr>
          <w:p>
            <w:pPr>
              <w:pStyle w:val="Normal"/>
              <w:rPr/>
            </w:pPr>
            <w:r>
              <w:rPr/>
              <w:t xml:space="preserve">от </w:t>
            </w:r>
          </w:p>
        </w:tc>
        <w:tc>
          <w:tcPr>
            <w:tcW w:w="776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B52;Courier New" w:hAnsi="B52;Courier New" w:cs="B52;Courier New"/>
                <w:spacing w:val="70"/>
                <w:lang w:val="en-US"/>
              </w:rPr>
            </w:pPr>
            <w:r>
              <w:rPr>
                <w:rFonts w:cs="B52;Courier New" w:ascii="B52;Courier New" w:hAnsi="B52;Courier New"/>
                <w:spacing w:val="70"/>
              </w:rPr>
              <w:t>0</w:t>
            </w:r>
            <w:r>
              <w:rPr>
                <w:rFonts w:cs="B52;Courier New" w:ascii="B52;Courier New" w:hAnsi="B52;Courier New"/>
                <w:spacing w:val="70"/>
                <w:lang w:val="en-US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</w:tc>
        <w:tc>
          <w:tcPr>
            <w:tcW w:w="179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87" w:leader="none"/>
              </w:tabs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</w:rPr>
              <w:t>апреля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578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6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B52;Courier New" w:hAnsi="B52;Courier New" w:cs="B52;Courier New"/>
                <w:spacing w:val="70"/>
              </w:rPr>
            </w:pPr>
            <w:r>
              <w:rPr>
                <w:rFonts w:cs="B52;Courier New" w:ascii="B52;Courier New" w:hAnsi="B52;Courier New"/>
                <w:spacing w:val="70"/>
                <w:lang w:val="en-US"/>
              </w:rPr>
              <w:t>6-19-1</w:t>
            </w:r>
            <w:r>
              <w:rPr>
                <w:rFonts w:cs="B52;Courier New" w:ascii="B52;Courier New" w:hAnsi="B52;Courier New"/>
                <w:spacing w:val="70"/>
              </w:rPr>
              <w:t>м</w:t>
            </w:r>
          </w:p>
        </w:tc>
      </w:tr>
      <w:tr>
        <w:trPr>
          <w:trHeight w:val="200" w:hRule="atLeast"/>
        </w:trPr>
        <w:tc>
          <w:tcPr>
            <w:tcW w:w="6851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с.Глинище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1226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решение Брянского районного Совета народных депутатов «О бюджете Брянского муниципального района Брянской области на 2020 год и на плановый период 2021 и 2022 годов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96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/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решение Брянского районного Совета народных депутатов «О бюджете Брянского муниципального района Брянской области на 2020 год и на плановый период 2021 и 2022 годов»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ий районный Совет народных депутатов 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  Внести в решение Брянского районного Совета народных депутатов от 18.12.2019 года   №6-16-1 «О бюджете Брянского муниципального района Брянской области на 2020 год и на плановый период 2021 и 2022 годов» (далее – Решение) следующие изменения и дополнения: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2 пункта 1 цифры «1 269 462 235,25» заменить цифрами «1 317 187 876,43»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3 пункта 1 цифры  «1 269 462 235,25» заменить цифрами «1 356 398 494,13»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ить абзац 4 в пункт 1 в следующей редакции «прогнозируемый дефицит бюджета Брянского муниципального района Брянской области в сумме 39 210 617,70 рубля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 229 947 873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234 627 873,44», цифры «1 677 179 060,07» заменить цифрами «1 682 359 060,07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заце</w:t>
      </w:r>
      <w:r>
        <w:rPr>
          <w:rFonts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пункта</w:t>
      </w:r>
      <w:r>
        <w:rPr>
          <w:rFonts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 229 947 873,44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 234 627 873,44»,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 677 179 060,0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 682 359 060,07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зац 4 пункта 2  читать в редакции: верхний предел муниципального внутреннего долга Брянского муниципального района Брянской области на 1 января 2022 года в сумме 60 000 000,00 рубля и на 1 января 2023 года в сумме 60 000 000,00 рубля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2 «объем бюджетных ассигнований дорожного фонда Брянского района на 2020 год»  цифры  «192 452 463,26» заменить цифрами «239 274 619,83»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15 «объем межбюджетных трансфертов, получаемых из других бюджетов, на 2020 год» цифры «894 679 835,25»  заменить цифрами «942 405 512,61», цифры «843 868 573,44» заменить цифрами «848 548 573,44», </w:t>
      </w:r>
      <w:r>
        <w:rPr>
          <w:rFonts w:cs="Times New Roman" w:ascii="Times New Roman" w:hAnsi="Times New Roman"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 xml:space="preserve"> «1 279 887 860,07» </w:t>
      </w:r>
      <w:r>
        <w:rPr>
          <w:rFonts w:cs="Times New Roman" w:ascii="Times New Roman" w:hAnsi="Times New Roman"/>
          <w:sz w:val="24"/>
          <w:szCs w:val="24"/>
        </w:rPr>
        <w:t>замен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фрами</w:t>
      </w:r>
      <w:r>
        <w:rPr>
          <w:rFonts w:cs="Times New Roman" w:ascii="Times New Roman" w:hAnsi="Times New Roman"/>
          <w:sz w:val="24"/>
          <w:szCs w:val="24"/>
        </w:rPr>
        <w:t xml:space="preserve"> «1 285 067 860,07».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6 «объем межбюджетных трансфертов, предоставляемых другим бюджетам бюджетной системы Брянской области на  2020 год» цифры «119 257 524,20» заменить цифрами  «180 279 113,43».</w:t>
      </w:r>
    </w:p>
    <w:p>
      <w:pPr>
        <w:pStyle w:val="Normal"/>
        <w:widowControl/>
        <w:ind w:left="1134" w:hanging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0.Приложение №1 «Прогнозируемые доходы бюджета Брянского муниципального района Брянской области  на 2020 год и на плановый период 2021 и 2022 годов изложить в редакции согласно приложению №1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Приложение №3 «Перечень главных администраторов доходов бюджета Брянского муниципального района Брянской области» изложить в редакции согласно приложению№2 к настоящему решению.</w:t>
      </w:r>
    </w:p>
    <w:p>
      <w:pPr>
        <w:pStyle w:val="Normal"/>
        <w:widowControl/>
        <w:ind w:left="1134" w:hanging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Приложение №6  «Распределение расходов из бюджета Брянского муниципального   района Брянской области на 2020 год и на плановый период 2021 и 2022 годов по разделам и подразделам, целевым статьям, группам и подгруппам  видов расходов функциональной классификации расходов бюджетов Российской Федерации» изложить в редакции согласно приложению №3 к настоящему решению.</w:t>
      </w:r>
    </w:p>
    <w:p>
      <w:pPr>
        <w:pStyle w:val="Normal"/>
        <w:widowControl/>
        <w:ind w:left="1134" w:hanging="4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Приложение №7 «Распределение расходов из бюджета Брянского муниципального района Брянской области на 2020 год и на плановый период 2021 и 2022 годов по ведомственной структуре» изложить в редакции согласно приложению №4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Приложение №8 «Распределение расходов бюджета Брянского муниципального района Брянской области на 2020 год и на плановый период 2021 и 2022 годов по целевым статьям (муниципальным программам и непрограммным направлениям деятельности), группам и подгруппам видов расходов» изложить в редакции согласно приложению №5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5.Таблицу 4 приложения №9 «Распределение межбюджетных трансфертов, передаваемых бюджетам поселений из средств дорожного фонда Брянского муниципального района на финансовое обеспечение полномочий в сфере дорожной деятельности в отношении дорог общего пользования местного значения в соответствии с заключенными соглашениями на 2020 и на плановый период 2021 и 2022 годов» изложить в редакции согласно приложению №6 к настоящему решению.</w:t>
      </w:r>
    </w:p>
    <w:p>
      <w:pPr>
        <w:pStyle w:val="Normal"/>
        <w:widowControl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16.Таблицу 5 Приложения №9 </w:t>
      </w:r>
      <w:r>
        <w:rPr>
          <w:rFonts w:cs="Times New Roman" w:ascii="Times New Roman" w:hAnsi="Times New Roman"/>
          <w:sz w:val="24"/>
          <w:szCs w:val="24"/>
        </w:rPr>
        <w:t>«Распределение межбюджетных трансфертов, передаваемых бюджетам сельских поселений на осуществление полномочий по решению вопросов местного значения на обеспечение мероприятий по капитальному ремонту многоквартирных домов, организацию строительства и содержания муниципального жилого фонда в соответствии с жилищным законодательством и заключенными соглашениями на 2020 год и плановый период 2021 и 2022 годов» изложить в редакции согласно приложению №7 к настоящему решению.</w:t>
      </w:r>
    </w:p>
    <w:p>
      <w:pPr>
        <w:pStyle w:val="Normal"/>
        <w:widowControl/>
        <w:ind w:left="1134" w:hanging="4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7.Таблицу 6 Приложения №9 «Распределение межбюджетных трансфертов, передаваемых бюджетам поселений на осуществление полномочий по решению вопросов организации в границах поселений электро-,тепло-,газо- и водоснабжения населения, водоотведения, снабжения населения топливом в соответствии с заключенными соглашениями на 2020 год и на плановый период 2021 и 2022 годов» изложить в редакции согласно приложению №8 настоящему решению.</w:t>
      </w:r>
    </w:p>
    <w:p>
      <w:pPr>
        <w:pStyle w:val="Normal"/>
        <w:widowControl/>
        <w:ind w:left="1134" w:hanging="41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8.Таблицу 7 Приложения №9 «Распределение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 и искусственных сооружений на них на 2020 год и на плановый период 2021 и 2022 годов»  изложить в редакции согласно приложению№9 настоящему решению.</w:t>
      </w:r>
    </w:p>
    <w:p>
      <w:pPr>
        <w:pStyle w:val="Normal"/>
        <w:widowControl/>
        <w:ind w:left="1134" w:hanging="41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9.Таблицу 9</w:t>
      </w:r>
      <w:r>
        <w:rPr>
          <w:rFonts w:cs="Times New Roman" w:ascii="Times New Roman" w:hAnsi="Times New Roman"/>
          <w:sz w:val="24"/>
          <w:szCs w:val="24"/>
        </w:rPr>
        <w:t xml:space="preserve"> Приложения №9 «Распределение межбюджетных трансфертов, передаваемых бюджетам сельских поселений на поддержку и реализацию мероприятий по обеспечению сбалансированности бюджетов сельских поселений на 2020 год и на плановый период 2021 и 2022 годов» изложить в редакции согласно приложению №10 к настоящему решению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стоящему решению.</w:t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1.20.Приложение №10 «Источники внутреннего финансирования дефицита бюджета Брянского муниципального района Брянского области на 2020 год и на плановый период 2021 и 2022 годов» изложить в редакции согласно приложению №11 к настоящему решению.</w:t>
      </w:r>
    </w:p>
    <w:p>
      <w:pPr>
        <w:pStyle w:val="Normal"/>
        <w:ind w:left="1134" w:hanging="113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1.21.Приложение №11 «Программа муниципальных внутренних заимствований Брянского муниципального района Брянской области на 2020 год и на плановый период 2021 и 2022 годов изложить в редакции согласно приложению №12 к настоящему решению.</w:t>
      </w:r>
    </w:p>
    <w:p>
      <w:pPr>
        <w:pStyle w:val="Normal"/>
        <w:widowControl/>
        <w:ind w:left="1134" w:hanging="42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2.Приложение №13 «Перечень объектов инвестиционной программы Брянского муниципального района Брянской области  на 2020 год и на плановый период 2021-2022 годов» изложить в редакции согласно приложению №13 к настоящему решению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опубликовать в газете «Деснянская правда»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е вступает в силу со дня  опубликования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4. Контроль за исполнением настоящего решения возложить на комитет по бюджету, налоговой политике и социальным вопросам (Лаврова С.И.).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рян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района                                                                                                              Д.Л.Евич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52">
    <w:altName w:val="Courier New"/>
    <w:charset w:val="00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Без интервала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37:00Z</dcterms:created>
  <dc:creator>Наталья Романенко</dc:creator>
  <dc:description/>
  <dc:language>en-US</dc:language>
  <cp:lastModifiedBy>chernov</cp:lastModifiedBy>
  <cp:lastPrinted>2020-03-31T11:31:00Z</cp:lastPrinted>
  <dcterms:modified xsi:type="dcterms:W3CDTF">2020-04-14T09:37:00Z</dcterms:modified>
  <cp:revision>2</cp:revision>
  <dc:subject/>
  <dc:title>Приложение  «Программа  муниципальных гарантий  Брянского муниципального района в валюте Российской Федерации» на 2011 год изложить в редакции</dc:title>
</cp:coreProperties>
</file>