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рянского районн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Совета народных   депутатов                                                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             </w:t>
      </w:r>
      <w:r>
        <w:rPr>
          <w:b w:val="false"/>
          <w:sz w:val="22"/>
          <w:szCs w:val="22"/>
        </w:rPr>
        <w:t>от  09 апреля 2020г. № 6-19-1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Перечень главных администраторов  доходов бюджета Брянского муниципального района Брянской области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инансовое управление администрации Брянского района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2   1 11 03050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02 15001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 </w:t>
            </w:r>
          </w:p>
        </w:tc>
      </w:tr>
      <w:tr>
        <w:trPr>
          <w:trHeight w:val="5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02 15002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02 1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   2 08 0500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 18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  2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правление культуры, молодежной политики и спорта Брян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25081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25467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25519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поддержку отрасли культура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   2 02 2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2 02 49000 05 0000 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ежбюджетные трансферты, передаваемые бюджетам муниципальных районов, за счет средств резервного фонда Президента Российской Федерации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18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  2 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митет по управлению муниципальным имуществом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1050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                                                 или дивидендов по акциям, принадлежащим муниципальным районам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 1 11 02085 05 0000 12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1 11 05013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 продажи права на заключение договоров аренды указанных  земельных участк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502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 продажи права на заключение договоров аренды за земли, находящиеся в собственности муниципальных районов (за  исключением земельных участков муниципальных бюджетных и     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503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                                                 районов и созданных ими учреждений (за исключением   имущества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701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 иных  обязательных платежей муниципальных   унитарных предприятий, созданных муниципальными район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1 09045 05 0000 1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       в собственности муниципальных районов (за исключением        имущества муниципальных бюджетных и автономных учреждений, а также имущества муниципальных унитарных  предприятий, в том числе казенных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 02052 05 0000 41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мущества, находящегося в оперативном  управлении учреждений, находящихся в ведении органов   управления муниципальных районов (за  исключением имущества                                                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 02053 05 0000 41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      собственности муниципальных районов (за исключением                                                 имущества муниципальных бюджетных и автономных учреждений, а также имущества муниципальных унитарных                                                 предприятий, в том 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 040 50 05 0000 42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, находящихся в  собственности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  114 060 13  05  0000 43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1   1 14 06025 05 0000 430 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      собственности муниципальных районов (за исключением                                                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1 16 01074 01 000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 1 16 01084 01 000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1 16 01104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1 16 01194 01 0000 14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 1 16 01204 01 0000 14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 w:val="22"/>
                <w:szCs w:val="22"/>
              </w:rPr>
              <w:t>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Администрация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1 08 07150   01 0000 11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6 10062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6 10082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 6 11064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1 16 11050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1   2 02 20041 05 0000 150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1   2 02 20077 05 0000 150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01   2 02 20216 05 0000 150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5497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552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5567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2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082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118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12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3526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45393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2 4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   2 07 05010 05 0000 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  2  18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  2 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образования администрации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 2 02 3002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 2 02 3002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2 02 25491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2 02 2552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  2 02 29999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53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  2  19 60010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>Контрольно-счетная палата Брянск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   2 02 40014 05 0000 15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Иные доходы бюджета района, администрирование которых может осуществляться главными администраторами доходов бюджета Брянского муниципального района Брянской области в пределах их компетенции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&lt;*&gt;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 1 13  02995 05 0000 13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16 07010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16 07090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09040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  <w:tab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30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31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32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61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081 05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00011610100050000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123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1 16 10129 01 0000 140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  1 17 01050 05 0000 180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  1 17 05050 05 0000 180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&lt;*&gt; </w:t>
      </w:r>
    </w:p>
    <w:p>
      <w:pPr>
        <w:pStyle w:val="Normal"/>
        <w:autoSpaceDE w:val="false"/>
        <w:jc w:val="both"/>
        <w:rPr/>
      </w:pPr>
      <w:r>
        <w:rPr/>
        <w:t xml:space="preserve">102   Финансовое управление администрации Брянского района </w:t>
      </w:r>
    </w:p>
    <w:p>
      <w:pPr>
        <w:pStyle w:val="Normal"/>
        <w:autoSpaceDE w:val="false"/>
        <w:jc w:val="both"/>
        <w:rPr/>
      </w:pPr>
      <w:r>
        <w:rPr/>
        <w:t xml:space="preserve">104  Управление культуры, молодежной политики и спорта Брянского муниципального района </w:t>
      </w:r>
    </w:p>
    <w:p>
      <w:pPr>
        <w:pStyle w:val="Normal"/>
        <w:autoSpaceDE w:val="false"/>
        <w:jc w:val="both"/>
        <w:rPr/>
      </w:pPr>
      <w:r>
        <w:rPr/>
        <w:t>111  Комитет по управлению муниципальным имуществом Брянского района</w:t>
      </w:r>
    </w:p>
    <w:p>
      <w:pPr>
        <w:pStyle w:val="Normal"/>
        <w:autoSpaceDE w:val="false"/>
        <w:jc w:val="both"/>
        <w:rPr/>
      </w:pPr>
      <w:r>
        <w:rPr/>
        <w:t>901 Администрация Брянского района</w:t>
      </w:r>
    </w:p>
    <w:p>
      <w:pPr>
        <w:pStyle w:val="Normal"/>
        <w:autoSpaceDE w:val="false"/>
        <w:jc w:val="both"/>
        <w:rPr/>
      </w:pPr>
      <w:r>
        <w:rPr/>
        <w:t>903 Управление образования администрации Брянского райо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8:19:00Z</dcterms:created>
  <dc:creator>Наталья Романенко</dc:creator>
  <dc:description/>
  <cp:keywords/>
  <dc:language>en-US</dc:language>
  <cp:lastModifiedBy>chernov</cp:lastModifiedBy>
  <cp:lastPrinted>2020-03-30T13:33:00Z</cp:lastPrinted>
  <dcterms:modified xsi:type="dcterms:W3CDTF">2020-04-14T09:38:00Z</dcterms:modified>
  <cp:revision>15</cp:revision>
  <dc:subject/>
  <dc:title>─────────────────────────────┬───────────────────────────────────────┬─────────┐</dc:title>
</cp:coreProperties>
</file>