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4" w:hRule="atLeast"/>
        </w:trPr>
        <w:tc>
          <w:tcPr>
            <w:tcW w:w="990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9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438" w:hRule="atLeast"/>
        </w:trPr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3"/>
        <w:gridCol w:w="314"/>
        <w:gridCol w:w="1258"/>
        <w:gridCol w:w="943"/>
        <w:gridCol w:w="513"/>
        <w:gridCol w:w="1417"/>
      </w:tblGrid>
      <w:tr>
        <w:trPr>
          <w:trHeight w:val="47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т </w:t>
            </w:r>
          </w:p>
        </w:tc>
        <w:tc>
          <w:tcPr>
            <w:tcW w:w="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  <w:lang w:bidi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7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566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нении бюджет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Брянский муниципальны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йон»  за 2019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«Брянский муниципальный район» за  2019 год по доходам в сумме 1 418 007 540,19 руб., по расходам в сумме 1 394 350 368,78 руб., с превышением доходов над расходами  (профицит) в сумме 23 657 171,41 руб. и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рянский муниципальный район» за 2019 год согласно приложению №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рянский муниципальный район» по разделам и подразделам, целевым статьям, группам и подгруппам видов расходов функциональной  классификации расходов бюджетов  за  2019 год согласно приложению №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рянский муниципальный район» по ведомственной структуре за 2019 год согласно приложению №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целевым статьям (муниципальным программам и непрограммным направлениям деятельности), группам и подгруппам видов расходов за 2019 год согласно приложению №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ам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муниципального образования «Брянский муниципальный район» за 2019 год согласно приложению №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Д.Л.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С приложениями к настоящему проекту решения можно ознакомиться в Брянском районном Совете народных депутатов (каб. 219), бюджетном отделе финансового управления администрации Брянского района, на официальном сайте Брянского муниципального района в информационно-телекоммуникационной сети «Интернет». 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33:00Z</dcterms:created>
  <dc:creator>Наталья Романенко</dc:creator>
  <dc:description/>
  <cp:keywords/>
  <dc:language>en-US</dc:language>
  <cp:lastModifiedBy>1111</cp:lastModifiedBy>
  <cp:lastPrinted>2018-03-05T15:35:00Z</cp:lastPrinted>
  <dcterms:modified xsi:type="dcterms:W3CDTF">2020-05-20T05:46:00Z</dcterms:modified>
  <cp:revision>9</cp:revision>
  <dc:subject/>
  <dc:title/>
</cp:coreProperties>
</file>