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ОВСКАЯ  СЕЛЬСКАЯ 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u w:val="single"/>
        </w:rPr>
        <w:t>12.10.2023г.</w:t>
      </w:r>
      <w:r>
        <w:rPr>
          <w:szCs w:val="24"/>
        </w:rPr>
        <w:t xml:space="preserve"> № </w:t>
      </w:r>
      <w:r>
        <w:rPr>
          <w:szCs w:val="24"/>
          <w:u w:val="single"/>
        </w:rPr>
        <w:t>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.Домашово</w:t>
      </w:r>
    </w:p>
    <w:p>
      <w:pPr>
        <w:pStyle w:val="Normal"/>
        <w:tabs>
          <w:tab w:val="clear" w:pos="708"/>
          <w:tab w:val="left" w:pos="25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49" w:hRule="atLeast"/>
        </w:trPr>
        <w:tc>
          <w:tcPr>
            <w:tcW w:w="606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программ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деятельности Домашовской сельской администрации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Домашовской сельской администрации «</w:t>
      </w:r>
      <w:r>
        <w:rPr>
          <w:rFonts w:cs="Times New Roman" w:ascii="Times New Roman" w:hAnsi="Times New Roman"/>
          <w:kern w:val="2"/>
          <w:sz w:val="24"/>
          <w:szCs w:val="24"/>
        </w:rPr>
        <w:t>Об утверждении Порядка разработки, реализации и оценки эффективности муниципальных программ муниципального образования «Домашов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машовская сельская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Организация деятельности Домашовской сельской администрации», утвержденную постановлением Домашовской сельской администрации от 29 декабря 2022 года № 65 «Об утверждении муниципальной программы «Организация деятельности Домашовской сельской администрации» (в редакции постановлений от 20.06.2023г. № 26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зицию паспорта муниципальной программы «Перечень подпрограмм и (или) отдельных мероприятий» изложить в редакции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0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о и управление в сфере установленных функций органов местного самоуправления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2. Информационное обеспечение деятельности органов местного самоуправления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3. Эксплуатация и содержание имущества, находящегося в муниципальной собственности, арендованного недвижимого имущества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4.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ществление первичного воинского учета на территориях, где отсутствуют военные комиссариаты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5. Выплата муниципальных пенсий (доплат к государственным пенсиям)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6. Реализация переданных полномочий по решению отдельных вопросов местного значения поселений в соответствии с заключенными соглашениями в сфере торгов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7. Мероприятия в сфере пожарной безопасности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8. Обеспечение деятельности главы муниципального образования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9. Членские взносы некоммерческим организациям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0. Уплата налогов, сборов и иных обязательных платежей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1.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Оценка имущества, признание прав и регулирование отношений муниципальной собственност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Опубликование нормативных правовых актов муниципальных образований и иной официальной информаци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Обеспечение деятельности главы местной администрации (исполнительно-распорядительного органа муниципального образования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кадрового потенциала, переподготовка и повышение квалификации персонал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– 8 162 115,51 рублей, в том числе по год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 928 355,72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2 696 017,79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 939 940,00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 597 802,00 рублей».</w:t>
      </w:r>
    </w:p>
    <w:p>
      <w:pPr>
        <w:pStyle w:val="Style18"/>
        <w:spacing w:before="0" w:after="0"/>
        <w:ind w:firstLine="539"/>
        <w:jc w:val="both"/>
        <w:rPr/>
      </w:pPr>
      <w:r>
        <w:rPr/>
        <w:t>1.3. Абзац 2 Раздела 4 «Финансовое обеспечение реализации муниципальной программы» изложить в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е муниципальной программы – 8 162 115,21 рублей, из них средства бюджета поселения – 7 702 058,71 рублей, средства федерального бюджета – 460 056,80 рубл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33"/>
        <w:gridCol w:w="1559"/>
        <w:gridCol w:w="1701"/>
        <w:gridCol w:w="1701"/>
        <w:gridCol w:w="1560"/>
      </w:tblGrid>
      <w:tr>
        <w:trPr>
          <w:trHeight w:val="705" w:hRule="atLeast"/>
        </w:trPr>
        <w:tc>
          <w:tcPr>
            <w:tcW w:w="19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154" w:type="dxa"/>
            <w:gridSpan w:val="5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рублей)</w:t>
            </w:r>
          </w:p>
        </w:tc>
      </w:tr>
      <w:tr>
        <w:trPr>
          <w:trHeight w:val="300" w:hRule="atLeast"/>
        </w:trPr>
        <w:tc>
          <w:tcPr>
            <w:tcW w:w="19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690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28 355,72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96 017,79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9 94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97 802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62 115,51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7 739,92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81 067,79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19 812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3 439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02 058,71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615,8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 128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 363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 056,80</w:t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ложение № 3 к муниципальной программе «Прогнозная (справочная) оценка финансового обеспечения реализации муниципальной программы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бнародовать в соответствии с Уставом Домашов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4. Контроль за исполнением постановления возложить на главного бухгалт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Домашов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                                                А.Н.Шестоп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bCs/>
      <w:sz w:val="28"/>
      <w:szCs w:val="28"/>
    </w:rPr>
  </w:style>
  <w:style w:type="character" w:styleId="Text">
    <w:name w:val="text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Arial Unicode MS" w:cs="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Arial Unicode MS" w:cs=";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17:00Z</dcterms:created>
  <dc:creator>Храмченков</dc:creator>
  <dc:description/>
  <cp:keywords/>
  <dc:language>en-US</dc:language>
  <cp:lastModifiedBy>User</cp:lastModifiedBy>
  <cp:lastPrinted>2023-01-10T09:40:00Z</cp:lastPrinted>
  <dcterms:modified xsi:type="dcterms:W3CDTF">2023-10-17T15:16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