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ОВСКАЯ  СЕЛЬСКАЯ 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ОГО РАЙОНА БРЯ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от </w:t>
      </w:r>
      <w:r>
        <w:rPr>
          <w:szCs w:val="24"/>
          <w:u w:val="single"/>
        </w:rPr>
        <w:t>25.12.2023г.</w:t>
      </w:r>
      <w:r>
        <w:rPr>
          <w:szCs w:val="24"/>
        </w:rPr>
        <w:t xml:space="preserve"> № </w:t>
      </w:r>
      <w:r>
        <w:rPr>
          <w:szCs w:val="24"/>
          <w:u w:val="single"/>
        </w:rPr>
        <w:t>6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.Домашово</w:t>
      </w:r>
    </w:p>
    <w:p>
      <w:pPr>
        <w:pStyle w:val="Normal"/>
        <w:tabs>
          <w:tab w:val="clear" w:pos="708"/>
          <w:tab w:val="left" w:pos="25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749" w:hRule="atLeast"/>
        </w:trPr>
        <w:tc>
          <w:tcPr>
            <w:tcW w:w="606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ую программ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, физкультуры, спорта и организация праздничных мероприятий на территории Домашовского сельского поселения Брянского муниципального района Брянской области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Домашовской сельской «</w:t>
      </w:r>
      <w:r>
        <w:rPr>
          <w:rFonts w:cs="Times New Roman" w:ascii="Times New Roman" w:hAnsi="Times New Roman"/>
          <w:kern w:val="2"/>
          <w:sz w:val="24"/>
          <w:szCs w:val="24"/>
        </w:rPr>
        <w:t>Об утверждении Порядка разработки, реализации и оценки эффективности муниципальных программ муниципального образования «Домашовское сельское поселение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машовская сельская 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Развитие культуры, физкультуры, спорта, и организация праздничных мероприятий на территории Домашовского сельского поселения Брянского муниципального района Брянской области», утвержденную постановлением Домашовской сельской администрации от 29 декабря 2022 года № 67 «Об утверждении муниципальной программы «Развитие культуры, физкультуры, спорта, и организация праздничных мероприятий на территории Домашовского сельского поселения Брянского муниципального района Брянской области» (в редакции постановлений от 20.06.2023г. № 29) следующие измен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зицию паспорта муниципальной программы «Этапы и сроки реализации муниципальной программы» изложить в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022-2026 годы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ConsPlusTitle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ъем финансирования муниципальной программы – 1 144 459,35 рублей, в том числе по года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148 947,64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91 855,00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268 385,57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268 385,57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268 385,57 рублей».</w:t>
      </w:r>
    </w:p>
    <w:p>
      <w:pPr>
        <w:pStyle w:val="Style16"/>
        <w:spacing w:before="0" w:after="0"/>
        <w:ind w:firstLine="539"/>
        <w:jc w:val="both"/>
        <w:rPr/>
      </w:pPr>
      <w:r>
        <w:rPr/>
        <w:t>1.3. Абзац 2 Раздела 4 «Финансовое обеспечение реализации муниципальной программы» изложить в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е муниципальной программы – 1 144 459,35 рублей, из них средства бюджета поселения – 1 144 459,35 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417"/>
        <w:gridCol w:w="1276"/>
        <w:gridCol w:w="1276"/>
        <w:gridCol w:w="1417"/>
        <w:gridCol w:w="1180"/>
        <w:gridCol w:w="1500"/>
      </w:tblGrid>
      <w:tr>
        <w:trPr>
          <w:trHeight w:val="930" w:hRule="atLeast"/>
        </w:trPr>
        <w:tc>
          <w:tcPr>
            <w:tcW w:w="20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8066" w:type="dxa"/>
            <w:gridSpan w:val="6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(рублей)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8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50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947,64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855,00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385,57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385,57</w:t>
            </w:r>
          </w:p>
        </w:tc>
        <w:tc>
          <w:tcPr>
            <w:tcW w:w="118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885,57</w:t>
            </w:r>
          </w:p>
        </w:tc>
        <w:tc>
          <w:tcPr>
            <w:tcW w:w="150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459,35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бюджета поселения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947,64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855,00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385,57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385,57</w:t>
            </w:r>
          </w:p>
        </w:tc>
        <w:tc>
          <w:tcPr>
            <w:tcW w:w="118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 885,57</w:t>
            </w:r>
          </w:p>
        </w:tc>
        <w:tc>
          <w:tcPr>
            <w:tcW w:w="150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4 459,35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районного бюджета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бластного бюджета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ложение № 3 к муниципальной программе «Прогнозная (справочная) оценка финансового обеспечения реализации муниципальной программы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бнародовать в соответствии с Уставом Домашовского сель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момента принят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4. Контроль за исполнением постановления возложить на главного бухгалт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Домашовск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й администрации                                                                                            А.Н.Шестоп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567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0">
    <w:name w:val="WW8Num4z0"/>
    <w:qFormat/>
    <w:rPr>
      <w:bCs/>
      <w:sz w:val="28"/>
      <w:szCs w:val="28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z0">
    <w:name w:val="WW8Num6z0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36:00Z</dcterms:created>
  <dc:creator>Храмченков</dc:creator>
  <dc:description/>
  <cp:keywords/>
  <dc:language>en-US</dc:language>
  <cp:lastModifiedBy>User</cp:lastModifiedBy>
  <cp:lastPrinted>2023-12-27T20:20:00Z</cp:lastPrinted>
  <dcterms:modified xsi:type="dcterms:W3CDTF">2023-12-27T17:20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