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5.12.2023г.</w:t>
      </w:r>
      <w:r>
        <w:rPr>
          <w:szCs w:val="24"/>
        </w:rPr>
        <w:t xml:space="preserve"> №</w:t>
      </w:r>
      <w:r>
        <w:rPr>
          <w:szCs w:val="24"/>
          <w:u w:val="single"/>
        </w:rPr>
        <w:t xml:space="preserve"> 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держание    автомобильных     дорог     и благоустройство территории Домашовского сельского поселения Брянского муниципального района Брянской облас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Содержание автомобильных дорог и благоустройство территории 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6 «Об утверждении муниципальной программы  «Содержание автомобильных дорог и благоустройство территории  Домашовского сельского поселения Брянского муниципального района Брянской области» (в редакции постановлений от 20.06.2023г. № 28, от 12.10.2023г. № 41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2 315 598,57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   689 050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   808 792,6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  333 201,56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  229 660,96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  254 892,66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е муниципальной программы – 2 315 598,57 рублей, из них средства бюджета поселения – 782 112,79 рублей, средства районного бюджета – </w:t>
      </w:r>
      <w:r>
        <w:rPr>
          <w:rFonts w:cs="Times New Roman" w:ascii="Times New Roman" w:hAnsi="Times New Roman"/>
          <w:color w:val="000000"/>
          <w:sz w:val="24"/>
          <w:szCs w:val="24"/>
        </w:rPr>
        <w:t>1 533 485,78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 xml:space="preserve">  </w:t>
      </w:r>
    </w:p>
    <w:tbl>
      <w:tblPr>
        <w:tblW w:w="9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417"/>
        <w:gridCol w:w="1233"/>
        <w:gridCol w:w="1460"/>
        <w:gridCol w:w="1233"/>
        <w:gridCol w:w="1332"/>
      </w:tblGrid>
      <w:tr>
        <w:trPr>
          <w:trHeight w:val="885" w:hRule="atLeast"/>
        </w:trPr>
        <w:tc>
          <w:tcPr>
            <w:tcW w:w="200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7951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050,79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792,6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01,56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60,96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92,66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598,57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406,79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656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5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0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0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112,79</w:t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644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136,6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1,56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60,96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92,66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 485,78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12-27T20:16:00Z</cp:lastPrinted>
  <dcterms:modified xsi:type="dcterms:W3CDTF">2023-12-27T17:16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