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0.06.2023г.</w:t>
      </w:r>
      <w:r>
        <w:rPr>
          <w:szCs w:val="24"/>
        </w:rPr>
        <w:t xml:space="preserve"> №</w:t>
      </w:r>
      <w:r>
        <w:rPr>
          <w:szCs w:val="24"/>
          <w:u w:val="single"/>
        </w:rPr>
        <w:t xml:space="preserve">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держание    автомобильных     дорог     и благоустройство территории Домашовского сельского поселения Брянского муниципального района Брянской области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администрации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ую программу</w:t>
      </w:r>
      <w:r>
        <w:rPr>
          <w:rFonts w:cs="Times New Roman" w:ascii="Times New Roman" w:hAnsi="Times New Roman"/>
          <w:sz w:val="24"/>
          <w:szCs w:val="24"/>
        </w:rPr>
        <w:t xml:space="preserve"> «Содержание автомобильных дорог и благоустройство территории 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6 «Об утверждении муниципальной программы  «Содержание автомобильных дорог и благоустройство территории  Домашовского сельского поселения Брянского муниципального района Брянской области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4 414 757,46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689 050,79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 650 574,6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 024 626,57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 050 505,50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2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Общий объем финансирование муниципальной программы – 4 414 757,46 рублей, из них средства бюджета поселения – 819 035,79 рублей, средства районного бюджета – </w:t>
      </w:r>
      <w:r>
        <w:rPr>
          <w:rFonts w:cs="Times New Roman" w:ascii="Times New Roman" w:hAnsi="Times New Roman"/>
          <w:color w:val="000000"/>
          <w:sz w:val="24"/>
          <w:szCs w:val="24"/>
        </w:rPr>
        <w:t>3 595 721,67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3"/>
        <w:gridCol w:w="1559"/>
        <w:gridCol w:w="1701"/>
        <w:gridCol w:w="1701"/>
        <w:gridCol w:w="1560"/>
      </w:tblGrid>
      <w:tr>
        <w:trPr>
          <w:trHeight w:val="705" w:hRule="atLeast"/>
        </w:trPr>
        <w:tc>
          <w:tcPr>
            <w:tcW w:w="19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154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9 050,79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0 574,6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24 626,57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0 505,5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414 757,46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 406,79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 438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241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95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9 035,79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 644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1 136,6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 385,57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555,5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5 721,67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А.Н.Шестопал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01-10T09:42:00Z</cp:lastPrinted>
  <dcterms:modified xsi:type="dcterms:W3CDTF">2023-06-29T10:15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