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0.06.2023г.</w:t>
      </w:r>
      <w:r>
        <w:rPr>
          <w:szCs w:val="24"/>
        </w:rPr>
        <w:t xml:space="preserve"> № </w:t>
      </w:r>
      <w:r>
        <w:rPr>
          <w:szCs w:val="24"/>
          <w:u w:val="single"/>
        </w:rPr>
        <w:t>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ятельности Домашовской сельской администраци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Организация деятельности Домашовской сельской администрации», утвержденную постановлением Домашовской сельской администрации от 29 декабря 2022 года № 65 «Об утверждении муниципальной программы «Организация деятельности Домашовской сельской администрации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Перечень подпрограмм и (или) отдельных мероприятий» изложить в редакци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0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о и управление в сфере установленных функций органов местного самоуправл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2. Информационное обеспечение деятельности органов местного самоуправл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3. Эксплуатация и содержание имущества, находящегося в муниципальной собственности, арендованного недвижимого имущества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4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5. Выплата муниципальных пенсий (доплат к государственным пенсиям)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6. Реализация переданных полномочий по решению отдельных вопросов местного значения поселений в соответствии с заключенными соглашениями в сфере торгов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7. Мероприятия в сфере пожарной безопасности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8. Обеспечение деятельности главы муниципального образова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9. Членские взносы некоммерческим организациям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. Уплата налогов, сборов и иных обязательных платежей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1.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Оценка имущества, признание прав и регулирование отношений муниципальной собственно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Опубликование нормативных правовых актов муниципальных образований и иной официальной информац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7 569 923,72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 928 355,72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 103 826,0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939 940,00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 597 802,00 рублей».</w:t>
      </w:r>
    </w:p>
    <w:p>
      <w:pPr>
        <w:pStyle w:val="Style18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7 569 923,72 рублей, из них средства бюджета поселения – 7 109 866,92 рублей, средства федерального бюджета – 460 056,80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33"/>
        <w:gridCol w:w="1559"/>
        <w:gridCol w:w="1701"/>
        <w:gridCol w:w="1701"/>
        <w:gridCol w:w="1560"/>
      </w:tblGrid>
      <w:tr>
        <w:trPr>
          <w:trHeight w:val="705" w:hRule="atLeast"/>
        </w:trPr>
        <w:tc>
          <w:tcPr>
            <w:tcW w:w="19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154" w:type="dxa"/>
            <w:gridSpan w:val="5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28 355,72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3 826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9 94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7 802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69 923,72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7 739,92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88 876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9 812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 439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9 866,92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615,8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128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 363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056,80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17:00Z</dcterms:created>
  <dc:creator>Храмченков</dc:creator>
  <dc:description/>
  <cp:keywords/>
  <dc:language>en-US</dc:language>
  <cp:lastModifiedBy>User</cp:lastModifiedBy>
  <cp:lastPrinted>2023-01-10T09:40:00Z</cp:lastPrinted>
  <dcterms:modified xsi:type="dcterms:W3CDTF">2023-06-29T09:58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