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  <w:br/>
        <w:t>БР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1.10.2023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5-1-23</w:t>
      </w:r>
    </w:p>
    <w:p>
      <w:pPr>
        <w:pStyle w:val="Normal"/>
        <w:rPr/>
      </w:pPr>
      <w:r>
        <w:rPr>
          <w:rFonts w:eastAsia="Tms Rmn;Times New Roman"/>
        </w:rPr>
        <w:t xml:space="preserve">        </w:t>
      </w:r>
      <w:r>
        <w:rPr/>
        <w:t>с.Домашово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righ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Домашовского сельского Совета  народных депутатов от 14.12.2022г. № 4-35-1 «О   бюджете  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Домашовский сельский Совет народных депутатов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Внести в решение Домашовского сельского Совета народных депутатов от 14.12.2022г. № 4-35-1 «О бюджете Домашовского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ельск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йо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о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лас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на 2023 год и на плановый период 2024 и 2025 годов» (в редакции решения от 19.06.2023г. № 4-38-4) следующие изменения и дополнения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 Решения изложить в новой редакции: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1. Утвердить основные характеристики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 2023 год: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умме 3 208 057,56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3 666 494,35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458 436,79 рублей»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ункт 9 Решения изложить в новой редакции: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9.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, на 2023 год в сумме 1 262 293,56 рублей, на 2024 год в сумме 1 559 162,53 рублей, на 2025 год в сумме 1 634 567,46 рублей»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 Приложение № 1 «Прогнозируемые доходы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изложить в редакции согласно приложению  № 1  к настоящему Решению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Приложение № 2 «Ведомственная структура расходов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Приложение № 3 «Распреде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и расход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4 «Р</w:t>
      </w:r>
      <w:r>
        <w:rPr>
          <w:rFonts w:cs="Times New Roman" w:ascii="Times New Roman" w:hAnsi="Times New Roman"/>
          <w:sz w:val="24"/>
          <w:szCs w:val="24"/>
        </w:rPr>
        <w:t>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согласно приложению № 4 к настоящему Решению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твердить распределение иных межбюджетных трансфертов, передаваемых бюджету Брянского муниципального района на финансовое обеспечение </w:t>
      </w:r>
      <w:r>
        <w:rPr>
          <w:rFonts w:cs="Times New Roman" w:ascii="Times New Roman" w:hAnsi="Times New Roman"/>
          <w:bCs/>
          <w:sz w:val="24"/>
          <w:szCs w:val="24"/>
        </w:rPr>
        <w:t>части   полномочий   по   решению   вопросов мест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заключенными соглашениями на  2023 год и на плановый период 2024 и 2025 годов согласно приложению № 5 к настоящему Решению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ложение 5 «Объем и структуру источников внутреннего финансирования дефицита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18"/>
        <w:shd w:fill="FFFFFF" w:val="clear"/>
        <w:tabs>
          <w:tab w:val="clear" w:pos="708"/>
          <w:tab w:val="left" w:pos="540" w:leader="none"/>
        </w:tabs>
        <w:spacing w:before="0" w:after="0"/>
        <w:jc w:val="both"/>
        <w:textAlignment w:val="baseline"/>
        <w:rPr/>
      </w:pPr>
      <w:r>
        <w:rPr/>
        <w:t xml:space="preserve">         </w:t>
      </w:r>
      <w:r>
        <w:rPr/>
        <w:t>8. Настоящее решение обнародовать в соответствии с Уставом муниципального образования «Домашовское сельское поселение».</w:t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jc w:val="both"/>
        <w:rPr>
          <w:rFonts w:ascii="Tahoma" w:hAnsi="Tahoma" w:cs="Tahoma"/>
        </w:rPr>
      </w:pPr>
      <w:r>
        <w:rPr/>
        <w:t xml:space="preserve">         </w:t>
      </w:r>
      <w:r>
        <w:rPr/>
        <w:t>9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 Контроль за исполнением настоящего Решения возложить на постоянную комиссию по экономике, бюджету и налогам (Бородуля Е.В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омашовского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                    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Л.М. Мурышова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left="0" w:right="0"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094EFED5A7D3B08F90D01A66617D7C4C0B6B1ED9BB94C1ACA40B83k6M3G" TargetMode="External"/><Relationship Id="rId3" Type="http://schemas.openxmlformats.org/officeDocument/2006/relationships/hyperlink" Target="consultantplus://offline/ref=C47A1F0DDD48A9B39B01094EFED5A7D3B08F91D11860617D7C4C0B6B1ED9BB94C1ACA403876185BAk8M6G" TargetMode="External"/><Relationship Id="rId4" Type="http://schemas.openxmlformats.org/officeDocument/2006/relationships/hyperlink" Target="consultantplus://offline/ref=C47A1F0DDD48A9B39B01094DECB9FBDEB087C9DA1A6569292613503649D0B1C386E3FD41C36C82B98E683Ak6M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34:00Z</dcterms:created>
  <dc:creator>Аксёненко Артур</dc:creator>
  <dc:description/>
  <cp:keywords/>
  <dc:language>en-US</dc:language>
  <cp:lastModifiedBy>Пользователь</cp:lastModifiedBy>
  <cp:lastPrinted>2022-04-28T17:35:00Z</cp:lastPrinted>
  <dcterms:modified xsi:type="dcterms:W3CDTF">2023-10-11T10:01:00Z</dcterms:modified>
  <cp:revision>334</cp:revision>
  <dc:subject/>
  <dc:title>закон об областном бюджете</dc:title>
</cp:coreProperties>
</file>