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ОВСКАЯ  СЕЛЬСКАЯ 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____________</w:t>
      </w:r>
      <w:r>
        <w:rPr>
          <w:szCs w:val="24"/>
        </w:rPr>
        <w:t xml:space="preserve"> № </w:t>
      </w:r>
      <w:r>
        <w:rPr>
          <w:szCs w:val="24"/>
          <w:u w:val="single"/>
        </w:rPr>
        <w:t>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Домашово</w:t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49" w:hRule="atLeast"/>
        </w:trPr>
        <w:tc>
          <w:tcPr>
            <w:tcW w:w="606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программ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, физкультуры, спорта и организация праздничных мероприятий на территории Домашовского сельского поселения Брянского муниципального района Брянской област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Домашовской сельской «</w:t>
      </w:r>
      <w:r>
        <w:rPr>
          <w:rFonts w:cs="Times New Roman" w:ascii="Times New Roman" w:hAnsi="Times New Roman"/>
          <w:kern w:val="2"/>
          <w:sz w:val="24"/>
          <w:szCs w:val="24"/>
        </w:rPr>
        <w:t>Об утверждении Порядка разработки, реализации и оценки эффективности муниципальных программ муниципального образования «Домашов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шовс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Развитие культуры, физкультуры, спорта, и организация праздничных мероприятий на территории Домашовского сельского поселения Брянского муниципального района Брянской области», утвержденную постановлением Домашовской сельской администрации от 29 декабря 2022 года № 67 «Об утверждении муниципальной программы «Развитие культуры, физкультуры, спорта, и организация праздничных мероприятий на территории Домашовского сельского поселения Брянского муниципального района Брянской области» (в редакции постановлений от 20.06.2023г. № 29, от __________ № ______)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зицию паспорта муниципальной программы «Этапы и сроки реализации муниципальной программы» изложить в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22-2026 годы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ConsPlusTitle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– 1 129 339,35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48 947,64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76 735,00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268 385,57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268 385,57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268 385,57 рублей».</w:t>
      </w:r>
    </w:p>
    <w:p>
      <w:pPr>
        <w:pStyle w:val="Style16"/>
        <w:spacing w:before="0" w:after="0"/>
        <w:ind w:firstLine="539"/>
        <w:jc w:val="both"/>
        <w:rPr/>
      </w:pPr>
      <w:r>
        <w:rPr/>
        <w:t>1.3. Абзац 2 Раздела 4 «Финансовое обеспечение реализации муниципальной программы» изложить в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е муниципальной программы – 1 129 339,35 рублей, из них средства бюджета поселения – 1 129 339,35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17"/>
        <w:gridCol w:w="1276"/>
        <w:gridCol w:w="1276"/>
        <w:gridCol w:w="1417"/>
        <w:gridCol w:w="1180"/>
        <w:gridCol w:w="1500"/>
      </w:tblGrid>
      <w:tr>
        <w:trPr>
          <w:trHeight w:val="930" w:hRule="atLeast"/>
        </w:trPr>
        <w:tc>
          <w:tcPr>
            <w:tcW w:w="20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066" w:type="dxa"/>
            <w:gridSpan w:val="6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рублей)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47,64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735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385,57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385,57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885,57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9 339,35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поселения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947,64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735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385,57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385,57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885,57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9 339,35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№ 3 к муниципальной программе «Прогнозная (справочная) оценка финансового обеспечения реализации муниципальной программы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соответствии с Уставом Домаш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постановления возложить на главного бухгал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Домашов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                                           А.Н.Шесто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567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bCs/>
      <w:sz w:val="28"/>
      <w:szCs w:val="28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36:00Z</dcterms:created>
  <dc:creator>Храмченков</dc:creator>
  <dc:description/>
  <cp:keywords/>
  <dc:language>en-US</dc:language>
  <cp:lastModifiedBy>User</cp:lastModifiedBy>
  <cp:lastPrinted>2023-01-10T09:46:00Z</cp:lastPrinted>
  <dcterms:modified xsi:type="dcterms:W3CDTF">2023-11-05T10:33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