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0.10.2022г.</w:t>
      </w:r>
      <w:r>
        <w:rPr>
          <w:szCs w:val="24"/>
        </w:rPr>
        <w:t xml:space="preserve">  № </w:t>
      </w:r>
      <w:r>
        <w:rPr>
          <w:szCs w:val="24"/>
          <w:u w:val="single"/>
        </w:rPr>
        <w:t>49</w:t>
      </w:r>
    </w:p>
    <w:p>
      <w:pPr>
        <w:pStyle w:val="Normal"/>
        <w:rPr/>
      </w:pPr>
      <w:r>
        <w:rPr/>
        <w:t xml:space="preserve">      </w:t>
      </w:r>
      <w:r>
        <w:rPr/>
        <w:t>с. Домашово</w:t>
      </w:r>
    </w:p>
    <w:p>
      <w:pPr>
        <w:pStyle w:val="Normal"/>
        <w:ind w:right="4934" w:hanging="0"/>
        <w:rPr>
          <w:kern w:val="2"/>
        </w:rPr>
      </w:pPr>
      <w:r>
        <w:rPr>
          <w:kern w:val="2"/>
        </w:rPr>
      </w:r>
    </w:p>
    <w:p>
      <w:pPr>
        <w:pStyle w:val="Normal"/>
        <w:ind w:right="4934" w:hanging="0"/>
        <w:rPr>
          <w:kern w:val="2"/>
        </w:rPr>
      </w:pPr>
      <w:r>
        <w:rPr>
          <w:kern w:val="2"/>
        </w:rPr>
        <w:t xml:space="preserve">Об утверждении методик расчета иных межбюджетных трансфертов, предоставляемых  </w:t>
      </w:r>
    </w:p>
    <w:p>
      <w:pPr>
        <w:pStyle w:val="Normal"/>
        <w:ind w:right="4934" w:hanging="0"/>
        <w:rPr>
          <w:kern w:val="2"/>
        </w:rPr>
      </w:pPr>
      <w:r>
        <w:rPr>
          <w:kern w:val="2"/>
        </w:rPr>
        <w:t>из бюджета Домашовского сельского поселения Брянского муниципального района Брянской области в бюджет Брянского муниципального района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both"/>
        <w:rPr/>
      </w:pPr>
      <w:r>
        <w:rPr>
          <w:kern w:val="2"/>
        </w:rPr>
        <w:t>В целях реализации части 4 статьей 15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 Домашовская сельская администрация: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both"/>
        <w:rPr>
          <w:b/>
          <w:b/>
          <w:kern w:val="2"/>
        </w:rPr>
      </w:pPr>
      <w:r>
        <w:rPr>
          <w:b/>
          <w:kern w:val="2"/>
        </w:rPr>
        <w:t>ПОСТАНОВЛЯЕТ:</w:t>
      </w:r>
    </w:p>
    <w:p>
      <w:pPr>
        <w:pStyle w:val="Normal"/>
        <w:ind w:firstLine="5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40"/>
        <w:jc w:val="both"/>
        <w:rPr/>
      </w:pPr>
      <w:r>
        <w:rPr>
          <w:kern w:val="2"/>
        </w:rPr>
        <w:t xml:space="preserve">1.Утвердить </w:t>
      </w:r>
      <w:r>
        <w:rPr/>
        <w:t>Методику расчета иных межбюджетных трансфертов, предоставляемых из бюджета Домашовского сельского поселения в бюджет Брянского муниципального района на исполнение переданных полномочий по  осуществлению внешнего муниципального финансового контроля Домашовского сельского поселения (приложение № 1).</w:t>
      </w:r>
    </w:p>
    <w:p>
      <w:pPr>
        <w:pStyle w:val="Normal"/>
        <w:ind w:firstLine="540"/>
        <w:jc w:val="both"/>
        <w:rPr/>
      </w:pPr>
      <w:r>
        <w:rPr>
          <w:kern w:val="2"/>
        </w:rPr>
        <w:t xml:space="preserve">2.Утвердить </w:t>
      </w:r>
      <w:r>
        <w:rPr/>
        <w:t>Методику расчета иных межбюджетных трансфертов, предоставляемых из бюджета Домашовского сельского поселения в бюджет Брянского муниципального района на осуществление части полномочий по решению вопросов местного значения (на определение поставщиков, подрядчиков, исполнителей) для Домашовской сельской  администрации (приложение № 2).</w:t>
      </w:r>
    </w:p>
    <w:p>
      <w:pPr>
        <w:pStyle w:val="Normal"/>
        <w:ind w:firstLine="540"/>
        <w:jc w:val="both"/>
        <w:rPr/>
      </w:pPr>
      <w:r>
        <w:rPr>
          <w:kern w:val="2"/>
        </w:rPr>
        <w:t xml:space="preserve">3.Утвердить </w:t>
      </w:r>
      <w:r>
        <w:rPr/>
        <w:t>Методику расчета иных межбюджетных трансфертов, предоставляемых из бюджета Домашовского сельского поселения в бюджет Брянского муниципального района на осуществление части полномочий по решению вопросов местного значения в сфере культуры Домашовского сельского поселения (приложение № 3)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4.  Настоящее постановление вступает в силу со дня его подписания и подлежит обнародованию. </w:t>
      </w:r>
    </w:p>
    <w:p>
      <w:pPr>
        <w:pStyle w:val="Normal"/>
        <w:ind w:firstLine="540"/>
        <w:jc w:val="both"/>
        <w:rPr/>
      </w:pPr>
      <w:r>
        <w:rPr>
          <w:kern w:val="2"/>
        </w:rPr>
        <w:t>5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        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Глава Домаш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А. Н. Шестопалов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1 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постановлению Домашовской сельской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и 20.10.2022г. № 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тодика  рас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,  предоставляемых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ашовского сельского поселения  в бюджет Брянского муниципального района на исполнение переданных  полномочий по  осуществлению внешнего муниципального финансового контроля Домаш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1425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sub_1200"/>
      <w:bookmarkStart w:id="1" w:name="sub_1200"/>
      <w:bookmarkEnd w:id="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" w:name="sub_1200"/>
      <w:bookmarkEnd w:id="2"/>
      <w:r>
        <w:rPr>
          <w:b/>
          <w:bCs/>
        </w:rPr>
        <w:t>1. Порядок предоставления иных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  <w:t>Иные межбюджетные трансферты из бюджета Домашовского сельского поселения в бюджет  Брянского муниципального района предоставляются на исполнение переданных полномочий в соответствии с заключенным Соглашением о передаче Контрольно-счетной палате Брянского района полномочий по осуществлению внешнего муниципального финансового контроля и передачи межбюджетных трансфертов на осуществление переданных полномочий, предусмотренное п. 4 ст. 15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тодика расчёта иных межбюджетных трансфертов</w:t>
      </w:r>
    </w:p>
    <w:p>
      <w:pPr>
        <w:pStyle w:val="Normal"/>
        <w:ind w:firstLine="540"/>
        <w:jc w:val="both"/>
        <w:rPr/>
      </w:pPr>
      <w:r>
        <w:rPr/>
        <w:t>2.1.Объем иных межбюджетных трансфертов на очередной год, предоставляемых из бюджета Домашовского сельского поселения в бюджет  Брянского муниципального района на исполнение переданных  полномочий по осуществлению внешнего муниципального финансового контроля,  определяется  как  произведение следующих  множителей:</w:t>
      </w:r>
    </w:p>
    <w:p>
      <w:pPr>
        <w:pStyle w:val="Normal"/>
        <w:ind w:firstLine="567"/>
        <w:jc w:val="both"/>
        <w:rPr/>
      </w:pPr>
      <w:r>
        <w:rPr/>
        <w:t>Стандартные расходы на оплату труда;</w:t>
      </w:r>
    </w:p>
    <w:p>
      <w:pPr>
        <w:pStyle w:val="Normal"/>
        <w:ind w:firstLine="567"/>
        <w:jc w:val="both"/>
        <w:rPr/>
      </w:pPr>
      <w:r>
        <w:rPr/>
        <w:t>индекс роста оплаты труда;</w:t>
      </w:r>
    </w:p>
    <w:p>
      <w:pPr>
        <w:pStyle w:val="Normal"/>
        <w:ind w:firstLine="567"/>
        <w:jc w:val="both"/>
        <w:rPr/>
      </w:pPr>
      <w:r>
        <w:rPr/>
        <w:t>коэффициент объема работ;</w:t>
      </w:r>
    </w:p>
    <w:p>
      <w:pPr>
        <w:pStyle w:val="Normal"/>
        <w:ind w:firstLine="567"/>
        <w:jc w:val="both"/>
        <w:rPr/>
      </w:pPr>
      <w:r>
        <w:rPr/>
        <w:t>и рассчитыва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умма  трансферта  = Рот* Ирот*Кор,  где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.2.Стандартные расходы на оплату труда (Рот) определены исходя из размера ¼ годового фонда оплаты труда с начислениями заместителя председателя и аудитора Контрольно-счетной палаты Брянского района, осуществляющих предусмотренные Соглашением полномочия, и доли их рабочего времени, затраченного на осуществление указанных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Индекс роста оплаты труда (Ирот) равен темпу роста должностных окладов муниципальных служащих Брянского района в очередном году по сравнению с первым годом реализации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.4.Коэффициент объема работ (Кор) равен среднему арифметическому из коэффициентов численности населения и объема доходов поселени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Кор= (Кчис +Ксд)/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коэффициент численности населения (Кчис) равен отношению численности населения поселения в последнем отчетном году к общей численности населения  поселений Брянского района в последнем отчетном год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коэффициент объема доходов поселения (Ксд) равен отношению объема доходов бюджета поселения в последнем отчетном году к общему объему доходов бюджетов поселений Брянского района в последнем отчетном году. При расчете трансферта к доходам бюджета поселения относятся налоговые и неналоговые доходы поселения, а также дотации бюджетам муниципальных образований.</w:t>
      </w:r>
    </w:p>
    <w:p>
      <w:pPr>
        <w:pStyle w:val="Normal"/>
        <w:ind w:firstLine="540"/>
        <w:jc w:val="both"/>
        <w:rPr/>
      </w:pPr>
      <w:r>
        <w:rPr/>
        <w:t>2.5.При расчете иных межбюджетных трансфертов сумма округляется до целого числа.</w:t>
      </w:r>
    </w:p>
    <w:p>
      <w:pPr>
        <w:pStyle w:val="Normal"/>
        <w:ind w:firstLine="540"/>
        <w:jc w:val="both"/>
        <w:rPr/>
      </w:pPr>
      <w:r>
        <w:rPr/>
        <w:t>2.6.Расчетный объем иных межбюджетных трансфертов на очередной год, определенный в соответствии с настоящей Методикой, и значения показателей, используемых при расчете, доводятся Контрольно-счетной палатой Брянского района до представительного органа Домашовского сельского поселения и администрации не позднее чем за 2 месяца до начала очередного года.</w:t>
      </w:r>
    </w:p>
    <w:p>
      <w:pPr>
        <w:pStyle w:val="Normal"/>
        <w:ind w:firstLine="540"/>
        <w:jc w:val="both"/>
        <w:rPr/>
      </w:pPr>
      <w:r>
        <w:rPr/>
        <w:t>2.7.Объем иных межбюджетных трансфертов рассчитывается на период очередного календарного года с 1 января по 31 декабря и плановый период двух последующих календарных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постановлению Домашовской сельской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и 20.10.2022г. № 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 рас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,  предоставляемых из бюджет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Домашовского сельского поселения  в бюджет Брянского муниципального района  на осуществление части полномочий </w:t>
      </w:r>
      <w:r>
        <w:rPr>
          <w:b/>
          <w:sz w:val="26"/>
          <w:szCs w:val="28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(на определение поставщиков, подрядчиков, исполнителей)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8"/>
        </w:rPr>
        <w:t xml:space="preserve">для Домашовской сельской  администрации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</w:rPr>
        <w:t xml:space="preserve">          </w:t>
      </w:r>
      <w:r>
        <w:rPr>
          <w:b/>
          <w:bCs/>
        </w:rPr>
        <w:t>1. Порядок предоставления иных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  <w:t>Иные межбюджетные трансферты из бюджета Домашовского сельского поселения в бюджет  Брянского муниципального района предоставляются на исполнение переданных полномочий в соответствии с заключенным  Соглашением  между администрацией Брянского района и администрацией Домашовского сельского поселения о передаче части  полномочий по решению вопросов местного значения (на определение поставщиков, подрядчиков, исполнителей) для администрации поселения, предусмотренное ч.4 ст.15, п. 3 ч.1 ст. 17 Федерального Закона от 06 октября 2003 года № 131-ФЗ «Об общих принципах организации местного самоуправления в Российской Федерации», п.9 ст.26 Федерального закона от 05.04.2013г. №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. Методика расчёта иных межбюджетных трансфертов</w:t>
      </w:r>
    </w:p>
    <w:p>
      <w:pPr>
        <w:pStyle w:val="Normal"/>
        <w:ind w:firstLine="540"/>
        <w:jc w:val="both"/>
        <w:rPr/>
      </w:pPr>
      <w:r>
        <w:rPr/>
        <w:t>2.1.Объем иных межбюджетных трансфертов на очередной год, предоставляемых из бюджета Домашовского сельского поселения в бюджет  Брянского муниципального района на осуществление части полномочий</w:t>
      </w:r>
      <w:r>
        <w:rPr>
          <w:b/>
        </w:rPr>
        <w:t xml:space="preserve"> </w:t>
      </w:r>
      <w:r>
        <w:rPr/>
        <w:t>по решению вопросов местного значения (на определение поставщиков, подрядчиков, исполнителей) определяется следующим образом:</w:t>
      </w:r>
    </w:p>
    <w:p>
      <w:pPr>
        <w:pStyle w:val="Normal"/>
        <w:ind w:firstLine="567"/>
        <w:jc w:val="both"/>
        <w:rPr/>
      </w:pPr>
      <w:r>
        <w:rPr/>
        <w:t>Т= Р*К, где</w:t>
      </w:r>
    </w:p>
    <w:p>
      <w:pPr>
        <w:pStyle w:val="Normal"/>
        <w:ind w:firstLine="567"/>
        <w:jc w:val="both"/>
        <w:rPr/>
      </w:pPr>
      <w:r>
        <w:rPr/>
        <w:t>Т - объем трансфертов поселения на осуществление полномочий;</w:t>
      </w:r>
    </w:p>
    <w:p>
      <w:pPr>
        <w:pStyle w:val="Normal"/>
        <w:ind w:firstLine="567"/>
        <w:jc w:val="both"/>
        <w:rPr/>
      </w:pPr>
      <w:r>
        <w:rPr/>
        <w:t>Р- сумма расходов по содержанию уполномоченного органа;</w:t>
      </w:r>
    </w:p>
    <w:p>
      <w:pPr>
        <w:pStyle w:val="Normal"/>
        <w:ind w:firstLine="567"/>
        <w:jc w:val="both"/>
        <w:rPr/>
      </w:pPr>
      <w:r>
        <w:rPr/>
        <w:t xml:space="preserve">К- удельный вес доходов поселения в общей сумме доходов консолидированного бюджета. </w:t>
      </w:r>
    </w:p>
    <w:p>
      <w:pPr>
        <w:pStyle w:val="Normal"/>
        <w:jc w:val="both"/>
        <w:rPr/>
      </w:pPr>
      <w:r>
        <w:rPr/>
        <w:t>Удельный вес дохода равен отношению объема доходов бюджета поселения в последнем отчетном году к общему объему доходов бюджетов поселений Брянского муниципального района в последнем отчетном году. При расчете трансферта к доходам бюджета поселения относятся налоговые и неналоговые доходы поселения, а также дотации бюджетам муниципальных образований.</w:t>
      </w:r>
    </w:p>
    <w:p>
      <w:pPr>
        <w:pStyle w:val="Normal"/>
        <w:ind w:firstLine="540"/>
        <w:jc w:val="both"/>
        <w:rPr/>
      </w:pPr>
      <w:r>
        <w:rPr/>
        <w:t>2.2.При расчете иных межбюджетных трансфертов сумма округляется до целого числа.</w:t>
      </w:r>
    </w:p>
    <w:p>
      <w:pPr>
        <w:pStyle w:val="Normal"/>
        <w:ind w:firstLine="540"/>
        <w:jc w:val="both"/>
        <w:rPr/>
      </w:pPr>
      <w:r>
        <w:rPr/>
        <w:t>2.3.Расчетный объем иных межбюджетных трансфертов на очередной год, определенный в соответствии с настоящей Методикой, и значения показателей, используемых при расчете, доводятся Финансовым управлением администрации Брянского района до представительного органа Домашовского сельского поселения и администрации не позднее чем за 2 месяца до начала очередного года.</w:t>
      </w:r>
    </w:p>
    <w:p>
      <w:pPr>
        <w:pStyle w:val="Normal"/>
        <w:ind w:firstLine="540"/>
        <w:jc w:val="both"/>
        <w:rPr/>
      </w:pPr>
      <w:r>
        <w:rPr/>
        <w:t>2.4.Объем иных межбюджетных трансфертов рассчитывается на период очередного календарного года с 1 января по 31 декабря и плановый период двух последующих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3 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постановлению Домашовской сельской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и 20.10.2022г. № 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 рас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,  предоставляемых из бюджет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Домашовского сельского поселения  в бюджет Брянского муниципального района  на осуществление части полномочий </w:t>
      </w:r>
      <w:r>
        <w:rPr>
          <w:b/>
          <w:sz w:val="26"/>
          <w:szCs w:val="28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8"/>
        </w:rPr>
        <w:t xml:space="preserve">в сфере культуры Домаш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Cs/>
        </w:rPr>
        <w:t xml:space="preserve">          </w:t>
      </w:r>
      <w:r>
        <w:rPr>
          <w:b/>
          <w:bCs/>
        </w:rPr>
        <w:t>1.Порядок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</w:rPr>
      </w:pPr>
      <w:r>
        <w:rPr/>
        <w:t>Иные межбюджетные трансферты из бюджета Домашовского сельского поселения в бюджет  Брянского муниципального района предоставляются на исполнение переданных полномочий в соответствии с заключенным  Соглашением о передаче части полномочий Домашовской сельской администрацией по решению вопросов местного значения в сфере культуры, предусмотренное 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2. Методика расчёта иных межбюджетных трансфертов</w:t>
      </w:r>
    </w:p>
    <w:p>
      <w:pPr>
        <w:pStyle w:val="Normal"/>
        <w:ind w:firstLine="540"/>
        <w:jc w:val="both"/>
        <w:rPr/>
      </w:pPr>
      <w:r>
        <w:rPr/>
        <w:t>2.1.Объем иных межбюджетных трансфертов на очередной год, предоставляемых из бюджета Домашовского сельского поселения в бюджет  Брянского муниципального района на осуществление части полномочий по решению вопросов местного значения в сфере культуры определяется на основании расчета затрат, представленных учреждением культуры.</w:t>
      </w:r>
    </w:p>
    <w:p>
      <w:pPr>
        <w:pStyle w:val="Normal"/>
        <w:ind w:firstLine="540"/>
        <w:jc w:val="both"/>
        <w:rPr/>
      </w:pPr>
      <w:r>
        <w:rPr/>
        <w:t>2.2.При расчете межбюджетных трансфертов сумма округляется до целого числа.</w:t>
      </w:r>
    </w:p>
    <w:p>
      <w:pPr>
        <w:pStyle w:val="Normal"/>
        <w:ind w:firstLine="540"/>
        <w:jc w:val="both"/>
        <w:rPr/>
      </w:pPr>
      <w:r>
        <w:rPr/>
        <w:t>2.3.Расчетный объем иных межбюджетных трансфертов на очередной год, определенный в соответствии с настоящей Методикой, доводится Управлением культуры, молодежной политики и спорта до представительного органа Домашовского сельского поселения и администрации не позднее чем за 2 месяца до начала очередного года.</w:t>
      </w:r>
    </w:p>
    <w:p>
      <w:pPr>
        <w:pStyle w:val="Normal"/>
        <w:ind w:firstLine="540"/>
        <w:jc w:val="both"/>
        <w:rPr/>
      </w:pPr>
      <w:r>
        <w:rPr/>
        <w:t>2.4.Объем иных межбюджетных трансфертов рассчитывается на период очередного календарного года с 1 января по 31 декабря и на плановый период последующих двух календарных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color w:val="000000"/>
      <w:w w:val="106"/>
      <w:sz w:val="32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10" w:firstLine="331"/>
      <w:jc w:val="center"/>
    </w:pPr>
    <w:rPr>
      <w:b/>
      <w:bCs/>
      <w:color w:val="000000"/>
      <w:w w:val="106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04:00Z</dcterms:created>
  <dc:creator>Pre_Installed User</dc:creator>
  <dc:description/>
  <cp:keywords/>
  <dc:language>en-US</dc:language>
  <cp:lastModifiedBy>Пользователь</cp:lastModifiedBy>
  <cp:lastPrinted>2020-11-12T16:09:00Z</cp:lastPrinted>
  <dcterms:modified xsi:type="dcterms:W3CDTF">2023-10-27T09:52:00Z</dcterms:modified>
  <cp:revision>5</cp:revision>
  <dc:subject/>
  <dc:title>ПРОЕКТ</dc:title>
</cp:coreProperties>
</file>