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____________.</w:t>
      </w:r>
      <w:r>
        <w:rPr>
          <w:szCs w:val="24"/>
        </w:rPr>
        <w:t xml:space="preserve"> № </w:t>
      </w:r>
      <w:r>
        <w:rPr>
          <w:szCs w:val="24"/>
          <w:u w:val="single"/>
        </w:rPr>
        <w:t>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Домашовской сельской администраци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Организация деятельности Домашовской сельской администрации», утвержденную постановлением Домашовской сельской администрации от 29 декабря 2022 года № 65 «Об утверждении муниципальной программы «Организация деятельности Домашовской сельской администрации» (в редакции постановлений от 20.06.2023г. № 26, от 12.10.2023г. № 40, от __________ № ______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9 858 845,80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 928 355,72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 696 017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753 645,43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1 743 323,43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1 737 503,43 рублей».</w:t>
      </w:r>
    </w:p>
    <w:p>
      <w:pPr>
        <w:pStyle w:val="Style18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9 858 845,80 рублей, из них средства бюджета поселения – 9 643 280,00 рублей, средства федерального бюджета – 215 565,80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81"/>
        <w:gridCol w:w="1345"/>
        <w:gridCol w:w="1281"/>
        <w:gridCol w:w="1281"/>
        <w:gridCol w:w="1407"/>
        <w:gridCol w:w="1417"/>
      </w:tblGrid>
      <w:tr>
        <w:trPr>
          <w:trHeight w:val="705" w:hRule="atLeast"/>
        </w:trPr>
        <w:tc>
          <w:tcPr>
            <w:tcW w:w="16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12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6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355,72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6 017,79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3 645,43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3 323,43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7 503,43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58 845,8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7 739,92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81 067,79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3 645,43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3 323,43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7 503,43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43 280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615,8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95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 565,80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Arial Unicode MS" w:cs=";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17:00Z</dcterms:created>
  <dc:creator>Храмченков</dc:creator>
  <dc:description/>
  <cp:keywords/>
  <dc:language>en-US</dc:language>
  <cp:lastModifiedBy>Пользователь</cp:lastModifiedBy>
  <cp:lastPrinted>2023-01-10T09:40:00Z</cp:lastPrinted>
  <dcterms:modified xsi:type="dcterms:W3CDTF">2023-11-07T09:5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