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машовского сельского поселения Бря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на 2024 год и на плановый период 2025 и 2026 годов</w:t>
      </w:r>
    </w:p>
    <w:p>
      <w:pPr>
        <w:pStyle w:val="Normal"/>
        <w:ind w:right="-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гноз социально-экономического развития Домашовского сельского поселения Брянского муниципального района Брянской области  на 2024 год и на период до 2026 годов разработан в соответствии с требованиями Бюджетного кодекса Российской Федерации, а также в соответствии с Порядком разработки прогноза социально-экономического развития Домашовского сельского поселени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Домашовского сельского поселения разработан с учетом сценарных условий функционирования экономики поселения, на основе итогов социально - экономического развития сельского поселения за отчетный период, на базе статистических данных, данных администрации поселения, а также, прогнозов, полученных от  учреждений и организаций, расположенных на территории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на очередной финансовый год и плановый период разработан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Домашо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е достойных условий жизни на селе.</w:t>
      </w:r>
    </w:p>
    <w:p>
      <w:pPr>
        <w:pStyle w:val="NoSpacing1"/>
        <w:jc w:val="both"/>
        <w:rPr/>
      </w:pPr>
      <w:r>
        <w:rPr/>
        <w:t xml:space="preserve">         </w:t>
      </w:r>
      <w:r>
        <w:rPr/>
        <w:t>Прогнозные показатели социально-экономического  развития муниципального образования отражают  влияние  секторов экономики на социальные и экономические процессы, а также уровень жизни населения, его занятость  и  показывают  в целом развитие на территории муниципального образования малого предпринимательства, финансовой политики денежных доходов и расходов населения, платных услуг, товарооборота, трудовых ресурсов и т.д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гноз разработан в двух основных вариантах – консервативного (первый вариант) и базового (второй вариант- умеренно-оптимистический), с учетом состояния динамики мировой экономики, а также состояния и тенденций развития российской эконом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разработки параметров бюджета Домашовского сельского поселения Брянского муниципального района Брянской области на 2024 год и на плановый период 2025 и 2026 годов  за основу принят базовый вариант прогноза - второй. Рассматриваемый вариант прогноза учитывает реализацию комплекса мер, направленного на качественное повышение уровня жизни населения с ориентиром на достижение целевого уровня показателей, установленных Указом Президента Российской Федерации от 07.05.2018 г. № 204 «О национальных целях и стратегических задачах развития Российской Федерации на период 2024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яснительная записка к прогнозу сформирована по показателям второго (базового) варианта прогноза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d270a203"/>
        <w:ind w:firstLine="567"/>
        <w:rPr/>
      </w:pPr>
      <w:r>
        <w:rPr>
          <w:rStyle w:val="Cs63eb74b21"/>
        </w:rPr>
        <w:t>Муниципальное образование Домашовское сельское поселение Брянского муниципального района Брянской области образовано и наделено статусом сельского поселения в соответствии с Законом Брянской области от 09 марта 2005г.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ем границ муниципальных образований в Брянской области».</w:t>
      </w:r>
    </w:p>
    <w:p>
      <w:pPr>
        <w:pStyle w:val="Cs8c4a2937"/>
        <w:ind w:firstLine="540"/>
        <w:rPr/>
      </w:pPr>
      <w:r>
        <w:rPr>
          <w:rStyle w:val="Csd85882851"/>
        </w:rPr>
        <w:t xml:space="preserve">Домашовское сельское поселение входит в состав Брянского муниципального района и является самым маленьким поселением в рай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машовское сельское поселение находится на северо-западе территории МО "Брянский район". С севера граничит с Дятьковским районом, с востока с Новодарковичским и Нетьинским поселениями, с юга с территорией Сельцовского городского округа. Граница Домашовского сельского поселения начинается в точке схода Жуковского и Дятьковского районов и на севере и юго-западе совпадает с границей Дятьковского района. </w:t>
      </w:r>
    </w:p>
    <w:p>
      <w:pPr>
        <w:pStyle w:val="Normal"/>
        <w:ind w:firstLine="567"/>
        <w:jc w:val="both"/>
        <w:rPr>
          <w:color w:val="202122"/>
          <w:sz w:val="24"/>
          <w:szCs w:val="24"/>
        </w:rPr>
      </w:pPr>
      <w:r>
        <w:rPr>
          <w:rStyle w:val="Cs63eb74b21"/>
        </w:rPr>
        <w:t>Домашовское сельское поселение Брянского муниципального района Брянской области</w:t>
      </w:r>
      <w:r>
        <w:rPr>
          <w:rStyle w:val="Csd85882851"/>
        </w:rPr>
        <w:t xml:space="preserve"> включает в себя 4 (четыре) населенных пункта: с.Домашово, с.Дорожово, д.Новониколаевка, д.Старые Умысличи</w:t>
      </w:r>
      <w:r>
        <w:rPr>
          <w:color w:val="202122"/>
          <w:sz w:val="24"/>
          <w:szCs w:val="24"/>
        </w:rPr>
        <w:t>.</w:t>
      </w:r>
      <w:r>
        <w:rPr>
          <w:rStyle w:val="Csd85882851"/>
        </w:rPr>
        <w:t xml:space="preserve"> Численность населения по состоянию на 01.01.2023 года составила 665 чел.</w:t>
      </w:r>
    </w:p>
    <w:p>
      <w:pPr>
        <w:pStyle w:val="Cs8c4a2937"/>
        <w:shd w:fill="auto" w:val="clear"/>
        <w:ind w:firstLine="567"/>
        <w:rPr/>
      </w:pPr>
      <w:r>
        <w:rPr>
          <w:rStyle w:val="Csd85882851"/>
        </w:rPr>
        <w:t xml:space="preserve">Административным центром поселения является село Домашово, </w:t>
      </w:r>
      <w:r>
        <w:rPr>
          <w:rStyle w:val="W"/>
          <w:color w:val="000000"/>
          <w:shd w:fill="FFFFFF" w:val="clear"/>
        </w:rPr>
        <w:t>расположенно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11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м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еверу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от</w:t>
      </w:r>
      <w:r>
        <w:rPr>
          <w:color w:val="000000"/>
          <w:shd w:fill="FFFFFF" w:val="clear"/>
        </w:rPr>
        <w:t> </w:t>
      </w:r>
      <w:r>
        <w:rPr>
          <w:rStyle w:val="W"/>
          <w:shd w:fill="FFFFFF" w:val="clear"/>
        </w:rPr>
        <w:t>города</w:t>
      </w:r>
      <w:r>
        <w:rPr>
          <w:shd w:fill="FFFFFF" w:val="clear"/>
        </w:rPr>
        <w:t> </w:t>
      </w:r>
      <w:hyperlink r:id="rId2">
        <w:r>
          <w:rPr>
            <w:rStyle w:val="InternetLink"/>
            <w:shd w:fill="FFFFFF" w:val="clear"/>
          </w:rPr>
          <w:t>Сельцо</w:t>
        </w:r>
      </w:hyperlink>
      <w:r>
        <w:rPr>
          <w:color w:val="000000"/>
          <w:shd w:fill="FFFFFF" w:val="clear"/>
        </w:rPr>
        <w:t xml:space="preserve">, </w:t>
      </w:r>
      <w:r>
        <w:rPr>
          <w:rStyle w:val="Csd85882851"/>
        </w:rPr>
        <w:t xml:space="preserve">с удаленностью от центра города Брянска на 43 км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Транспортные услуги на территории предоставляются пассажирскими маршрутными такси </w:t>
      </w:r>
      <w:r>
        <w:rPr>
          <w:color w:val="000000"/>
          <w:spacing w:val="-2"/>
          <w:sz w:val="24"/>
          <w:szCs w:val="24"/>
        </w:rPr>
        <w:t>№ 104. Автобус (маршрут № 104д) производит маршрут по расписанию 3 раза в день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567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Все населенные пункты полностью обеспечены услугами связи и информационными технологиями. Всем проживающим в сельском поселении доступны несколько видов сотовой связи, скоростной Интернет. </w:t>
      </w:r>
      <w:r>
        <w:rPr>
          <w:color w:val="000000"/>
          <w:sz w:val="24"/>
          <w:szCs w:val="24"/>
        </w:rPr>
        <w:t xml:space="preserve">Основным оператором, предоставляющим услуги телефонной связи на территории </w:t>
      </w:r>
      <w:r>
        <w:rPr>
          <w:color w:val="000000"/>
          <w:spacing w:val="-4"/>
          <w:sz w:val="24"/>
          <w:szCs w:val="24"/>
        </w:rPr>
        <w:t xml:space="preserve">поселения, является ПАО «Ростелеком. </w:t>
      </w:r>
      <w:r>
        <w:rPr>
          <w:color w:val="000000"/>
          <w:sz w:val="24"/>
          <w:szCs w:val="24"/>
        </w:rPr>
        <w:t xml:space="preserve">В настоящее время </w:t>
      </w:r>
      <w:r>
        <w:rPr>
          <w:color w:val="000000"/>
          <w:spacing w:val="-1"/>
          <w:sz w:val="24"/>
          <w:szCs w:val="24"/>
        </w:rPr>
        <w:t>услуги сотовой связи предоставляют: Мегафон, МТС, ТЕЛЕ-2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Домашовского сельского поселения проживают: 1 узник концлагерей, 5 участников боевых действий, 9 многодетных семей (5 семей – 3 реб., 3 семьи – 4 реб., 1 семья – 5 дет.)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достижения положительных тенденций в демографических ситуации необходимо проведение активной работы по реализации запланированных мероприятий, направленных на улучшение демографической ситуации в сельском поселении, укрепление здоровья населения, сокращение смертности, социально-экономическую поддержку семьи, материнства и детства, укрепление семейно-брачных отношений, пропаганду духовно-нравственных и семейных ценностей, формирование здорового образа жизни у детей и молодежи, укрепление материально-технической базы учреждений здравоохранения, образования, физической культуры и спорт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 последние годы демографическая ситуация в муниципальном образовании характеризуется уменьшением численности жителей за счет естественной убы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color w:val="000000"/>
          <w:spacing w:val="-3"/>
          <w:sz w:val="24"/>
          <w:szCs w:val="24"/>
        </w:rPr>
        <w:t>Численность постоянного населения поселения на 01 января 2023 года составила 665 человек (</w:t>
      </w:r>
      <w:r>
        <w:rPr>
          <w:color w:val="000000"/>
          <w:spacing w:val="-7"/>
          <w:sz w:val="24"/>
          <w:szCs w:val="24"/>
        </w:rPr>
        <w:t>с.Домашов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pacing w:val="-3"/>
          <w:sz w:val="24"/>
          <w:szCs w:val="24"/>
        </w:rPr>
        <w:t xml:space="preserve">575 </w:t>
      </w:r>
      <w:r>
        <w:rPr>
          <w:color w:val="000000"/>
          <w:spacing w:val="-3"/>
          <w:sz w:val="24"/>
          <w:szCs w:val="24"/>
        </w:rPr>
        <w:t xml:space="preserve">чел., </w:t>
      </w:r>
      <w:r>
        <w:rPr>
          <w:color w:val="000000"/>
          <w:spacing w:val="-8"/>
          <w:sz w:val="24"/>
          <w:szCs w:val="24"/>
        </w:rPr>
        <w:t>д.Новониколаевк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pacing w:val="-7"/>
          <w:sz w:val="24"/>
          <w:szCs w:val="24"/>
        </w:rPr>
        <w:t xml:space="preserve">78 </w:t>
      </w:r>
      <w:r>
        <w:rPr>
          <w:color w:val="000000"/>
          <w:spacing w:val="-7"/>
          <w:sz w:val="24"/>
          <w:szCs w:val="24"/>
        </w:rPr>
        <w:t xml:space="preserve">чел., с.Дорожово </w:t>
      </w:r>
      <w:r>
        <w:rPr>
          <w:rFonts w:cs="Arial"/>
          <w:color w:val="000000"/>
          <w:spacing w:val="-7"/>
          <w:sz w:val="24"/>
          <w:szCs w:val="24"/>
        </w:rPr>
        <w:t xml:space="preserve">12 </w:t>
      </w:r>
      <w:r>
        <w:rPr>
          <w:color w:val="000000"/>
          <w:spacing w:val="-7"/>
          <w:sz w:val="24"/>
          <w:szCs w:val="24"/>
        </w:rPr>
        <w:t xml:space="preserve">чел., </w:t>
      </w:r>
      <w:r>
        <w:rPr>
          <w:color w:val="000000"/>
          <w:spacing w:val="-1"/>
          <w:sz w:val="24"/>
          <w:szCs w:val="24"/>
        </w:rPr>
        <w:t>д.Старые Умысличи 0 чел.)</w:t>
      </w:r>
      <w:r>
        <w:rPr>
          <w:sz w:val="24"/>
          <w:szCs w:val="24"/>
        </w:rPr>
        <w:t>. На 1 января 2024 года ожидаемая оценка - 657 человек (98,8% к 2022 году).</w:t>
      </w:r>
      <w:r>
        <w:rPr>
          <w:b/>
          <w:sz w:val="24"/>
          <w:szCs w:val="24"/>
        </w:rPr>
        <w:t xml:space="preserve">  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родившихся в 2022 году составило 6 человек. Общий коэффициент рождаемости на 1000 человек населения составил 9,02.</w:t>
      </w:r>
    </w:p>
    <w:p>
      <w:pPr>
        <w:pStyle w:val="Style14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умерших в 2022 году составило 18 человек. Общий коэффициент смертности на 1000 27,07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</w:rPr>
        <w:t>По оценке 2023 года численность постоянного населения на 1 января 2024 года составит 657 человек с естественной убылью в количестве 8 человек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Численность постоянного населения в 2024 году составит 660 человек, в 2025 году – 661 человек, 2026 году – 660 человек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девять месяцев 2023 года число родившихся составило 1 человек, п</w:t>
      </w:r>
      <w:r>
        <w:rPr>
          <w:color w:val="000000"/>
          <w:sz w:val="24"/>
          <w:szCs w:val="24"/>
        </w:rPr>
        <w:t>о оценке 2023 года коэффициент рождаемости составит 3,04 человек на 1000 на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рогнозируемый коэффициент рождаемости в 2024 году – 3,03 человек на 1000 населения, в 2025 году – 4,54 человек, в 2026 году – 6,06 человек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девять месяцев 2023 года</w:t>
      </w:r>
      <w:r>
        <w:rPr>
          <w:color w:val="000000"/>
          <w:sz w:val="24"/>
          <w:szCs w:val="24"/>
        </w:rPr>
        <w:t xml:space="preserve"> число умерших составило 10 человек, по оценке 2023 года коэффициент смертности в 2023 году составит 15,22 человек на 1000 насел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уемый коэффициент смертности в 2024 году – 7,58 человек, в 2025 году – 7,56 человека, 2026 году – 7,58 челове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 и занят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состоянию на 01.01.2024 года численность экономически активного населения ожидается – 350 человек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ая часть трудовых ресурсов работает на предприятиях г.Брянска и г.Сельцо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прогнозу на 2024-2026 гг. численность экономически активного населения останется на уровне 2023 год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ind w:left="12" w:right="5" w:firstLine="555"/>
        <w:jc w:val="both"/>
        <w:rPr/>
      </w:pPr>
      <w:r>
        <w:rPr>
          <w:sz w:val="24"/>
          <w:szCs w:val="24"/>
        </w:rPr>
        <w:t xml:space="preserve">Численность официального зарегистрированных безработных в центре занятости за 2022 год составил 1 человек, за 2023 год оценивается – 0 человек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нимательство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территории Домашовского сельского поселения осуществляют свою предпринимательскую деятельность субъекты малого и среднего предпринимательства. Основная часть предпринимателей по-прежнему заняты в сфере розничной торговли смешанного ассортимента, бытового обслужива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витие малого и среднего предпринимательства является одним из самых основных факторов устойчивости социально-экономического развития Домашов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23 год на территории поселения ожидается 12 зарегистрированных микропредприятий, из них 3 – ЮЛ, 9 – ИП, и 1 малое предприятие, из них 1 – ИП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ынок товаров и услуг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территории всего поселения за 2022 и 2023 года осуществляли деятельность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7 торговых точек, в том числе 3 магазина, из них 3 супермаркет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4 пункта общественного питания, из них 2 столовые, 2 кафе.</w:t>
      </w:r>
    </w:p>
    <w:p>
      <w:pPr>
        <w:pStyle w:val="Style14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торговая площадь – 87,2 кв.м., площадь зала обслуживания посетителей в объектах общественного питания составляет 275,5 кв.м. (140 мест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конца 2026 году планируются не значительные измене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циальная сфер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территории Домашовского сельского поселения Брянского муниципального района Брянской области функционирует единственное муниципальное бюджетное общеобразовательное учреждение «Домашовская средняя общеобразовательная школа» с общей  численностью 72 учеников или 97,3 % к уровню 2022 года (74 чел.). На 2024-2026 годы прогнозируется численности учащихся общеобразовательного учреждения до 70 че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На базе Домашовской школы функционирует детский сад с численностью за 2022 год 23 ребенка. За 2023 год прогнозируется 22 человек, за 2024 и 2026 годы – численность детей прогнозируется до 28 челове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оритетными направлениями деятельности образовательных школ муниципального  образования являются обеспечение доступности и равных возможностей получения полноценного образования, достижение нового современного качества дошкольного, общего и профессионального образования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дравоохранение</w:t>
      </w:r>
    </w:p>
    <w:p>
      <w:pPr>
        <w:pStyle w:val="Heading2"/>
        <w:shd w:fill="FEFEFE" w:val="clear"/>
        <w:ind w:firstLine="567"/>
        <w:jc w:val="both"/>
        <w:rPr>
          <w:color w:val="0A0A0A"/>
          <w:sz w:val="28"/>
          <w:szCs w:val="28"/>
        </w:rPr>
      </w:pPr>
      <w:r>
        <w:rPr>
          <w:szCs w:val="24"/>
        </w:rPr>
        <w:t>На территории Домашовского сельского поселения медицинскую помощь оказывает 1 фельдшерско-акушерский пункт, который укомплектован следующими специалистами: фельдшер – 1 ед.</w:t>
      </w:r>
    </w:p>
    <w:p>
      <w:pPr>
        <w:pStyle w:val="Normal"/>
        <w:jc w:val="both"/>
        <w:rPr>
          <w:color w:val="0A0A0A"/>
          <w:sz w:val="24"/>
          <w:szCs w:val="24"/>
        </w:rPr>
      </w:pPr>
      <w:r>
        <w:rPr>
          <w:color w:val="0A0A0A"/>
          <w:sz w:val="24"/>
          <w:szCs w:val="24"/>
        </w:rPr>
      </w:r>
    </w:p>
    <w:p>
      <w:pPr>
        <w:pStyle w:val="Normal"/>
        <w:jc w:val="both"/>
        <w:rPr>
          <w:rStyle w:val="StrongEmphasis"/>
          <w:bCs w:val="false"/>
          <w:i/>
          <w:i/>
          <w:sz w:val="24"/>
          <w:szCs w:val="24"/>
        </w:rPr>
      </w:pPr>
      <w:r>
        <w:rPr>
          <w:i/>
          <w:sz w:val="24"/>
          <w:szCs w:val="24"/>
        </w:rPr>
        <w:t>К</w:t>
      </w:r>
      <w:r>
        <w:rPr>
          <w:rStyle w:val="StrongEmphasis"/>
          <w:i/>
          <w:sz w:val="24"/>
          <w:szCs w:val="24"/>
        </w:rPr>
        <w:t>ульту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ь </w:t>
      </w:r>
      <w:r>
        <w:rPr>
          <w:bCs/>
          <w:sz w:val="24"/>
          <w:szCs w:val="24"/>
        </w:rPr>
        <w:t xml:space="preserve">культурно-досуговых учреждений </w:t>
      </w:r>
      <w:r>
        <w:rPr>
          <w:sz w:val="24"/>
          <w:szCs w:val="24"/>
        </w:rPr>
        <w:t>на территории</w:t>
      </w:r>
      <w:r>
        <w:rPr>
          <w:bCs/>
          <w:sz w:val="24"/>
          <w:szCs w:val="24"/>
        </w:rPr>
        <w:t xml:space="preserve"> Домашовского сельского поселения предоставляет филиал «Домашовский поселенческий  культурно-досуговый центр» входящий в Муниципальное бюджетное учреждение культуры «Центр культуры и досуга Брянского района» (МБУК «Центр культуры и досуга Брянского района») и поселенческая библиотек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exact" w:line="27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</w:t>
      </w:r>
      <w:r>
        <w:rPr>
          <w:color w:val="000000"/>
          <w:spacing w:val="-4"/>
          <w:sz w:val="24"/>
          <w:szCs w:val="24"/>
        </w:rPr>
        <w:t>В течение 9 месяцев 2023 года были организованы и проведен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льтурно-массовые мероприятия - это традиционные сельские мероприятия: «Рождественская елка», «Проводы русской зимы», праздник пожилых людей. Совместно с администрацией были возложены цветы ко  дню 9 мая и Дню города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4"/>
          <w:szCs w:val="24"/>
        </w:rPr>
        <w:t xml:space="preserve">               </w:t>
      </w:r>
      <w:r>
        <w:rPr>
          <w:color w:val="000000"/>
          <w:spacing w:val="-7"/>
          <w:sz w:val="24"/>
          <w:szCs w:val="24"/>
        </w:rPr>
        <w:t>На территории поселения функционирует:</w:t>
      </w:r>
    </w:p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Домашовская поселенческая библиотека . </w:t>
      </w:r>
      <w:r>
        <w:rPr>
          <w:color w:val="000000"/>
          <w:spacing w:val="-7"/>
          <w:sz w:val="24"/>
          <w:szCs w:val="24"/>
        </w:rPr>
        <w:t xml:space="preserve">За 9 месяцев 2023 года </w:t>
      </w:r>
      <w:r>
        <w:rPr>
          <w:color w:val="000000"/>
          <w:spacing w:val="-2"/>
          <w:sz w:val="24"/>
          <w:szCs w:val="24"/>
        </w:rPr>
        <w:t xml:space="preserve">447 жителей - </w:t>
      </w:r>
      <w:r>
        <w:rPr>
          <w:color w:val="000000"/>
          <w:spacing w:val="-3"/>
          <w:sz w:val="24"/>
          <w:szCs w:val="24"/>
        </w:rPr>
        <w:t>читатели сельской библиотеки, книжный фонд 6350 экземпляров. Книговыдача составила7771 штука, посещение –5065 челове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 библиотеки являются информационное, краеведческое, художественно-эстетическое, культурно- просветительское направления, патриотическое воспитание, а также организация досуга населения.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3 году  продолжена работа по улучшению условий для массового отдыха на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Физическая культура и спорт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приоритетных направлений развития физкультуры и спорта в поселении является создание условий для занятий населения физкультурой и спортом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2" w:right="5" w:hanging="0"/>
        <w:jc w:val="both"/>
        <w:rPr/>
      </w:pPr>
      <w:r>
        <w:rPr>
          <w:spacing w:val="-4"/>
          <w:sz w:val="24"/>
          <w:szCs w:val="24"/>
        </w:rPr>
        <w:t xml:space="preserve">              </w:t>
      </w:r>
      <w:r>
        <w:rPr>
          <w:spacing w:val="-4"/>
          <w:sz w:val="24"/>
          <w:szCs w:val="24"/>
        </w:rPr>
        <w:t xml:space="preserve">С целью </w:t>
      </w:r>
      <w:r>
        <w:rPr>
          <w:bCs/>
          <w:sz w:val="24"/>
          <w:szCs w:val="24"/>
        </w:rPr>
        <w:t>приобщение молодежи и подростков</w:t>
      </w:r>
      <w:r>
        <w:rPr>
          <w:spacing w:val="-4"/>
          <w:sz w:val="24"/>
          <w:szCs w:val="24"/>
        </w:rPr>
        <w:t xml:space="preserve"> к массовому занятию физической культурой и спортом на </w:t>
      </w:r>
      <w:r>
        <w:rPr>
          <w:sz w:val="24"/>
          <w:szCs w:val="24"/>
        </w:rPr>
        <w:t>территории поселения организована спортивная работа.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ля занятий физкультурой и спортом в сельском поселении имеется 7 спортивных сооружений, спортивный зал и бассейн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exact" w:line="269"/>
        <w:ind w:left="5" w:right="5" w:firstLine="567"/>
        <w:jc w:val="both"/>
        <w:rPr/>
      </w:pPr>
      <w:r>
        <w:rPr>
          <w:spacing w:val="-2"/>
          <w:sz w:val="24"/>
          <w:szCs w:val="24"/>
        </w:rPr>
        <w:t xml:space="preserve">Жители Домашовского сельского поселения принимают участие в спортивных мероприятиях </w:t>
      </w:r>
      <w:r>
        <w:rPr>
          <w:spacing w:val="-3"/>
          <w:sz w:val="24"/>
          <w:szCs w:val="24"/>
        </w:rPr>
        <w:t xml:space="preserve">за честь Брянской области, Брянского района, Домашовского сельского поселения по зимним видам </w:t>
      </w:r>
      <w:r>
        <w:rPr>
          <w:sz w:val="24"/>
          <w:szCs w:val="24"/>
        </w:rPr>
        <w:t xml:space="preserve">спорта, легкой атлетике, футболу, баскетболу и занимают призовые места.    </w:t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сфера поселения представлена также оказанием услуг почтовой связи населению. Отделение почтовой связи оказывает услуги не только по доставке корреспонденции и периодических печатных изданий, но и по приёму платежей за коммунальные услуги, доставку пенсий, приобретение товаров первой необходимости.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2" w:right="7" w:firstLine="5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Домашовского сельского поселения строительство ведется только индивидуальных жилых домов, построенные население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вод жилья в Домашовском  поселении в 2022 году отсутствует. За 2023 год ожидается ввод в эксплуатацию 100 кв. метров индивидуальных домов. По прогнозу на 2024-2026 годы предполаг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вести в эксплуатацию до 100 кв. метро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 и благоустройств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лищный фонд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ый фонд формируется за счет индивидуального жилищного строительства, так и за счет имеющегося жилищного фонда на территории поселени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3 года на территории Домашовского сельского поселения общая площадь жилищного фонда </w:t>
      </w:r>
      <w:r>
        <w:rPr>
          <w:color w:val="000000"/>
          <w:spacing w:val="-4"/>
          <w:sz w:val="24"/>
          <w:szCs w:val="24"/>
        </w:rPr>
        <w:t>составляет – 21,3 тыс. м2, в том числе муниципального жилищного фонда 1,2 тыс.м2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Количество домов частного сектора- 242 дома (21,3 тыс.м2), в том числе муниципальных – 15 домов (1,2 тыс.м2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4 года на территории Домашовского сельского поселения общая площадь жилищного фонда </w:t>
      </w:r>
      <w:r>
        <w:rPr>
          <w:color w:val="000000"/>
          <w:spacing w:val="-4"/>
          <w:sz w:val="24"/>
          <w:szCs w:val="24"/>
        </w:rPr>
        <w:t>планируется – 21,4 тыс. м2 (100,5 % к 2022 году), в том числе муниципального жилищного фонда 1,2 тыс.м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4-2026 года планируется незначительное увеличение общей площади жилищного фонда, за счет строительства индивидуальных жилых дом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23 году обеспеченность жителей жильем составит 32,72 кв. метра общей площади в среднем на 1 человека (по итогам 2022 года – 32,03 кв. метра).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Коммунальное хозяйство, дорожная деятельность и благоустройство</w:t>
      </w:r>
    </w:p>
    <w:p>
      <w:pPr>
        <w:pStyle w:val="Normal"/>
        <w:shd w:fill="FFFFFF" w:val="clear"/>
        <w:spacing w:lineRule="exact" w:line="269" w:before="262" w:after="0"/>
        <w:ind w:right="14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им из приоритетов жилищной политики поселения является обеспечение комфортных </w:t>
      </w:r>
      <w:r>
        <w:rPr>
          <w:color w:val="000000"/>
          <w:sz w:val="24"/>
          <w:szCs w:val="24"/>
        </w:rPr>
        <w:t>условий проживания и доступности коммунальных услуг для населения.</w:t>
      </w:r>
    </w:p>
    <w:p>
      <w:pPr>
        <w:pStyle w:val="Normal"/>
        <w:shd w:fill="FFFFFF" w:val="clear"/>
        <w:spacing w:lineRule="exact" w:line="269"/>
        <w:ind w:left="12" w:right="14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В настоящее время оказание услуг по водоснабжению населения </w:t>
      </w:r>
      <w:r>
        <w:rPr>
          <w:color w:val="000000"/>
          <w:sz w:val="24"/>
          <w:szCs w:val="24"/>
        </w:rPr>
        <w:t>на территории Домашовского сельского поселения осуществляет МУП «Возрождение» Брянского района.</w:t>
      </w:r>
    </w:p>
    <w:p>
      <w:pPr>
        <w:pStyle w:val="Normal"/>
        <w:shd w:fill="FFFFFF" w:val="clear"/>
        <w:spacing w:lineRule="exact" w:line="269"/>
        <w:ind w:left="14" w:right="12" w:firstLine="567"/>
        <w:jc w:val="both"/>
        <w:rPr/>
      </w:pPr>
      <w:r>
        <w:rPr>
          <w:sz w:val="24"/>
          <w:szCs w:val="24"/>
        </w:rPr>
        <w:t>Существенное значение для развития транспортной инфраструктуры имеет реконструкция существующих автомобильных дорог общего пользования местного значения с твердым покрытием</w:t>
      </w:r>
      <w:r>
        <w:rPr>
          <w:spacing w:val="-4"/>
          <w:sz w:val="24"/>
          <w:szCs w:val="24"/>
        </w:rPr>
        <w:t xml:space="preserve">. Для обеспечения круглогодичного и безопасного движения транспортных средств по дорогам поселения приоритетной задачей является сохранение от разрушения действующей сети дорог и восстановление изношенной сети дорог. </w:t>
      </w:r>
    </w:p>
    <w:p>
      <w:pPr>
        <w:pStyle w:val="Normal"/>
        <w:shd w:fill="FFFFFF" w:val="clear"/>
        <w:spacing w:lineRule="exact" w:line="269"/>
        <w:ind w:left="14" w:right="12" w:firstLine="55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рамках дорожной деятельности важное значение принадлежит текущему содержанию дорог, задача которой состоит в обеспечении сохранности дороги и дорожных сооружений и поддержании их состояния в соответствии с требованиями, допустимыми по условиям обеспечения непрерывного и безопасного движения в любое время года, например: работы и мероприятия по защите дороги в зимний период от снежных отложений, заносов, очистке от снега, предупреждению образования и ликвидации зимней скользкости и борьбе с наледями. </w:t>
      </w:r>
    </w:p>
    <w:p>
      <w:pPr>
        <w:pStyle w:val="Normal"/>
        <w:shd w:fill="FFFFFF" w:val="clear"/>
        <w:spacing w:lineRule="exact" w:line="269"/>
        <w:jc w:val="both"/>
        <w:rPr>
          <w:rFonts w:ascii="Arial" w:hAnsi="Arial" w:cs="Arial"/>
          <w:color w:val="323232"/>
          <w:sz w:val="18"/>
          <w:szCs w:val="18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отяженность автодорог Домашовского сельского поселения составляет 39 км, в т.ч. 35,8 км с асфальтным покрытием. </w:t>
      </w:r>
    </w:p>
    <w:p>
      <w:pPr>
        <w:pStyle w:val="Normal"/>
        <w:shd w:fill="FFFFFF" w:val="clear"/>
        <w:spacing w:lineRule="exact" w:line="269"/>
        <w:ind w:left="14" w:right="12" w:firstLine="679"/>
        <w:jc w:val="both"/>
        <w:rPr>
          <w:rFonts w:ascii="Arial" w:hAnsi="Arial" w:cs="Arial"/>
          <w:color w:val="323232"/>
          <w:spacing w:val="-4"/>
          <w:sz w:val="24"/>
          <w:szCs w:val="24"/>
          <w:highlight w:val="yellow"/>
        </w:rPr>
      </w:pPr>
      <w:r>
        <w:rPr>
          <w:rFonts w:cs="Arial" w:ascii="Arial" w:hAnsi="Arial"/>
          <w:color w:val="323232"/>
          <w:spacing w:val="-4"/>
          <w:sz w:val="24"/>
          <w:szCs w:val="24"/>
          <w:highlight w:val="yellow"/>
        </w:rPr>
      </w:r>
    </w:p>
    <w:p>
      <w:pPr>
        <w:pStyle w:val="Style14"/>
        <w:tabs>
          <w:tab w:val="clear" w:pos="720"/>
          <w:tab w:val="left" w:pos="54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 2023 год по благоустройству территории Домашовского сельского поселения производились работы по установке светодиодных светильников, энергосберегающих ламп, обкоске территории поселения.</w:t>
      </w:r>
    </w:p>
    <w:p>
      <w:pPr>
        <w:pStyle w:val="Normal"/>
        <w:shd w:fill="FFFFFF" w:val="clear"/>
        <w:ind w:left="11" w:right="11" w:firstLine="68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очередной 2024 финансовый год и на плановый период 2025-2026 годов планируется продолжить мероприятия по благоустройству территории поселения, связанные с проведением работ по санитарной очистке поселения, сбор и вывоз бытовых отходов и мусора, обслуживание и ремонт уличного освещения, ремонт дорожного покрытия внутри поселения.</w:t>
      </w:r>
    </w:p>
    <w:p>
      <w:pPr>
        <w:pStyle w:val="Normal"/>
        <w:jc w:val="both"/>
        <w:rPr>
          <w:color w:val="000000"/>
          <w:spacing w:val="-4"/>
          <w:sz w:val="24"/>
          <w:szCs w:val="24"/>
          <w:highlight w:val="yellow"/>
        </w:rPr>
      </w:pPr>
      <w:r>
        <w:rPr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ходы бюджета Домашовского сельского поселения в 2022 году составили 3139,7 тыс. руб., в том числе налоговые и неналоговые доходы составили 1599,9 тыс. руб. Безвозмездные поступления составили 1539,8 тыс. руб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 xml:space="preserve">Расходы бюджета Домашовского сельского поселения на 01.01.2023г. составили 2791,2 тыс. руб. Основной удельный вес в расходах занимали расходы на общегосударственные вопросы 1765,8 тыс. руб. (63,3 процента в общем объеме расходов)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2022 года сложился дефицит в сумме 348,5 тыс. 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ходы бюджета </w:t>
      </w:r>
      <w:r>
        <w:rPr>
          <w:color w:val="000000"/>
          <w:spacing w:val="-10"/>
          <w:sz w:val="24"/>
          <w:szCs w:val="24"/>
        </w:rPr>
        <w:t>Домашовского сельского поселения  за</w:t>
      </w:r>
      <w:r>
        <w:rPr>
          <w:sz w:val="24"/>
          <w:szCs w:val="24"/>
        </w:rPr>
        <w:t xml:space="preserve"> 2023 год оцениваются в 3295,7 тыс. рублей,  или  105 процента к уровню 2022 года. Общий объем налоговых и неналоговых доходов составит 2078,8 тыс. руб. Безвозмездные поступления уменьшатся на 322,9 тыс. руб. по сравнению с 2022 годом и составят 1216,9 тыс.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объема безвозмездных поступлений обусловлено уменьшением межбюджетных трансфертов на дорожную деятельность и прочих дота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щий объем расходов за 2023 год составит 3621,2 тыс. руб. или 129,7 процента к 2022 г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удельный вес в расходах займут расходы на общегосударственные вопросы (53,8 процента в общем объеме расходов или 1950,2 тыс. руб.). Расходы на национальную экономику составят 391,1 тыс. руб. или 10,8 %; на жилищно-коммунальное хозяйство – 271,9 тыс. руб. или 7,5 %; на культуру, кинематографию – 179,7 тыс. руб. или 5,0 %; на национальную оборону 115,0 тыс. руб. или 3,2 %; на социальную политику – 708,7 тыс. руб. или 19,6 %; на национальную безопасность 4,6 тыс. руб. или 0,1 %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итогам 2023 года ожидается дефицит бюджета в объеме 325,5 тыс. руб. за счет остатка на начало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оходы бюджета сельского поселения на 2024 год определены в сумме 2361,6 тыс. руб., что на 28,3 процентов меньше оценки 2023 года. Уменьшение объема доходов обусловлено уменьшением неналоговых доходов, межбюджетных трансфертов на дорожную деятельность и прочих дотаци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прогнозируются в сумме 1329,0 тыс. руб., что на 36 процентов меньше уровня 2022 года за счет уменьшения неналоговых доходов. Безвозмездные поступления прогнозируются в объеме 1032,6 тыс. руб. или 84,9 процента к уровню 2022 года, в связи с уменьшением  межбюджетных трансфертов в 2024 году на дорожную деятель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ельского поселения в 2024 году определены с учетом исполнения социальных обязательств. Объем расходов бюджета сельского поселения на 2024 год определен в сумме 2361,6 тыс.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удельный вес в расходах займут расходы на общегосударственные вопросы (53,7 процента в общем объеме расходов или 1750,3 тыс. руб.). Расходы на национальную экономику 900,1 тыс. руб. или 27,6 %, на жилищно-коммунальное хозяйство – 203,5 тыс. руб. или 6,2 %; на культуру, кинематографию – 191,8 тыс. руб. или 5,9 %; на национальную оборону 115,0 тыс. руб. или 3,5 %; на социальную политику – 94,7 тыс. руб. или 2,9 %, на национальную безопасность 5,0 тыс. руб. или 0,2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и в последующие годы бюджет сельского поселения  планируется без</w:t>
      </w:r>
      <w:r>
        <w:rPr>
          <w:color w:val="000000"/>
          <w:sz w:val="24"/>
          <w:szCs w:val="24"/>
        </w:rPr>
        <w:t>дефицитным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Доходы бюджета поселения на 2025 год определены в объеме </w:t>
      </w:r>
      <w:r>
        <w:rPr>
          <w:color w:val="000000"/>
          <w:sz w:val="24"/>
          <w:szCs w:val="24"/>
        </w:rPr>
        <w:t>2301,4</w:t>
      </w:r>
      <w:r>
        <w:rPr>
          <w:sz w:val="24"/>
          <w:szCs w:val="24"/>
        </w:rPr>
        <w:t xml:space="preserve"> тыс. руб., или 97,5 % к уровня 2024 года. Общий объем налоговых и неналоговых доходов составит </w:t>
      </w:r>
      <w:r>
        <w:rPr>
          <w:color w:val="000000"/>
          <w:sz w:val="24"/>
          <w:szCs w:val="24"/>
        </w:rPr>
        <w:t>1367,7 тыс. руб.</w:t>
      </w:r>
      <w:r>
        <w:rPr>
          <w:sz w:val="24"/>
          <w:szCs w:val="24"/>
        </w:rPr>
        <w:t xml:space="preserve"> Безвозмездные поступления составят </w:t>
      </w:r>
      <w:r>
        <w:rPr>
          <w:color w:val="000000"/>
          <w:sz w:val="24"/>
          <w:szCs w:val="24"/>
        </w:rPr>
        <w:t>933,7 тыс. руб</w:t>
      </w:r>
      <w:r>
        <w:rPr>
          <w:sz w:val="24"/>
          <w:szCs w:val="24"/>
        </w:rPr>
        <w:t xml:space="preserve">. Расходы бюджета поселения на 2025 год определены в сумме </w:t>
      </w:r>
      <w:r>
        <w:rPr>
          <w:color w:val="000000"/>
          <w:sz w:val="24"/>
          <w:szCs w:val="24"/>
        </w:rPr>
        <w:t>2301,4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ходы бюджета поселения на 2026 год определены в объёме </w:t>
      </w:r>
      <w:r>
        <w:rPr>
          <w:color w:val="000000"/>
          <w:sz w:val="24"/>
          <w:szCs w:val="24"/>
        </w:rPr>
        <w:t>2375,0 тыс. руб.</w:t>
      </w:r>
      <w:r>
        <w:rPr>
          <w:sz w:val="24"/>
          <w:szCs w:val="24"/>
        </w:rPr>
        <w:t xml:space="preserve">, что на 3,2 процента больше, чем в 2025 году. Общий объем налоговых и неналоговых доходов составит </w:t>
      </w:r>
      <w:r>
        <w:rPr>
          <w:color w:val="000000"/>
          <w:sz w:val="24"/>
          <w:szCs w:val="24"/>
        </w:rPr>
        <w:t>1409,3 тыс. руб.</w:t>
      </w:r>
      <w:r>
        <w:rPr>
          <w:sz w:val="24"/>
          <w:szCs w:val="24"/>
        </w:rPr>
        <w:t xml:space="preserve"> (больше на 3 процента, чем в 2025 году). Безвозмездные поступления составят </w:t>
      </w:r>
      <w:r>
        <w:rPr>
          <w:color w:val="000000"/>
          <w:sz w:val="24"/>
          <w:szCs w:val="24"/>
        </w:rPr>
        <w:t>965,7 тыс. руб.</w:t>
      </w:r>
      <w:r>
        <w:rPr>
          <w:sz w:val="24"/>
          <w:szCs w:val="24"/>
        </w:rPr>
        <w:t xml:space="preserve"> Расходы бюджета поселения на 2026 год составят </w:t>
      </w:r>
      <w:r>
        <w:rPr>
          <w:color w:val="000000"/>
          <w:sz w:val="24"/>
          <w:szCs w:val="24"/>
        </w:rPr>
        <w:t xml:space="preserve">2375,0 тыс. руб. </w:t>
      </w:r>
      <w:r>
        <w:rPr>
          <w:sz w:val="24"/>
          <w:szCs w:val="24"/>
        </w:rPr>
        <w:t xml:space="preserve">(больше на </w:t>
      </w:r>
      <w:r>
        <w:rPr>
          <w:color w:val="000000"/>
          <w:sz w:val="24"/>
          <w:szCs w:val="24"/>
        </w:rPr>
        <w:t xml:space="preserve">3,2 </w:t>
      </w:r>
      <w:r>
        <w:rPr>
          <w:sz w:val="24"/>
          <w:szCs w:val="24"/>
        </w:rPr>
        <w:t xml:space="preserve"> процента, чем в 2025 году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А.Н.Шестопал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680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NoSpacing">
    <w:name w:val="No Spacing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14">
    <w:name w:val="Обычный+14 Знак"/>
    <w:qFormat/>
    <w:rPr>
      <w:sz w:val="28"/>
      <w:szCs w:val="28"/>
      <w:lang w:val="ru-RU" w:bidi="ar-SA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d85882851">
    <w:name w:val="csd858828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ind w:right="-427" w:hanging="0"/>
      <w:jc w:val="center"/>
    </w:pPr>
    <w:rPr>
      <w:b/>
      <w:sz w:val="32"/>
    </w:rPr>
  </w:style>
  <w:style w:type="paragraph" w:styleId="TextBody">
    <w:name w:val="Body Text"/>
    <w:basedOn w:val="Normal"/>
    <w:pPr>
      <w:ind w:right="-25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427" w:hanging="0"/>
      <w:jc w:val="center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41">
    <w:name w:val="Обычный+14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49ab1e92">
    <w:name w:val="cs49ab1e92"/>
    <w:basedOn w:val="Normal"/>
    <w:qFormat/>
    <w:pPr>
      <w:ind w:firstLine="540"/>
      <w:jc w:val="both"/>
    </w:pPr>
    <w:rPr>
      <w:sz w:val="24"/>
      <w:szCs w:val="24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sd270a203">
    <w:name w:val="csd270a203"/>
    <w:basedOn w:val="Normal"/>
    <w:qFormat/>
    <w:pPr>
      <w:jc w:val="both"/>
    </w:pPr>
    <w:rPr>
      <w:sz w:val="24"/>
      <w:szCs w:val="24"/>
    </w:rPr>
  </w:style>
  <w:style w:type="paragraph" w:styleId="Cs8c4a2937">
    <w:name w:val="cs8c4a2937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.academic.ru/dic.nsf/ruwiki/140131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7:00Z</dcterms:created>
  <dc:creator>1</dc:creator>
  <dc:description/>
  <cp:keywords/>
  <dc:language>en-US</dc:language>
  <cp:lastModifiedBy>Пользователь</cp:lastModifiedBy>
  <cp:lastPrinted>2022-11-14T11:29:00Z</cp:lastPrinted>
  <dcterms:modified xsi:type="dcterms:W3CDTF">2023-11-07T09:56:00Z</dcterms:modified>
  <cp:revision>147</cp:revision>
  <dc:subject/>
  <dc:title>Пояснительная записка</dc:title>
</cp:coreProperties>
</file>