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овского сельского поселения на 1 января года, следующего за очередным финансовым годом и каждым годом планового периода </w:t>
      </w:r>
      <w:r>
        <w:rPr>
          <w:rStyle w:val="Blk"/>
          <w:b/>
          <w:sz w:val="28"/>
          <w:szCs w:val="28"/>
        </w:rPr>
        <w:t>(по состоянию на 1 января года, следующего за очередным финансовым годом)</w:t>
      </w:r>
    </w:p>
    <w:p>
      <w:pPr>
        <w:pStyle w:val="Style16"/>
        <w:spacing w:before="280" w:after="0"/>
        <w:rPr>
          <w:rStyle w:val="Blk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 xml:space="preserve">         </w:t>
      </w:r>
      <w:r>
        <w:rPr>
          <w:b/>
          <w:lang w:eastAsia="en-US"/>
        </w:rPr>
        <w:t>Верхний предел муниципального внутреннего долга Домашовского сельского поселения Брянского муниципального района Брянской области на 1 января 2025 года устанавливается в сумме 0,0 рублей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24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907"/>
        <w:gridCol w:w="1527"/>
        <w:gridCol w:w="1419"/>
        <w:gridCol w:w="1306"/>
      </w:tblGrid>
      <w:tr>
        <w:trPr>
          <w:trHeight w:val="111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долговых обязательств 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муниципального долга на 01.01.2024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в 2024 году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огашения в 2024 году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рхний предел долга на 01.01.2025г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униципальный внутренний долг Домашовского сельского поселения, всег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лигации Домашовского сельского посе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Домашовским сельским поселением от кредитных организац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Домашовского сельского поселения от бюджетов других уровн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Домашовского сельского посе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eastAsia="en-US"/>
        </w:rPr>
        <w:t>Верхний предел муниципального внутреннего долга Домашовского сельского поселения Брянского муниципального района Брянской области на 1 января 2026 года устанавливается в сумме 0,0 рублей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24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907"/>
        <w:gridCol w:w="1527"/>
        <w:gridCol w:w="1419"/>
        <w:gridCol w:w="1306"/>
      </w:tblGrid>
      <w:tr>
        <w:trPr>
          <w:trHeight w:val="111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долговых обязательств 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муниципального долга на 01.01.2025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в 2025 году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огашения в 2025 году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рхний предел долга на 01.01.2026г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униципальный внутренний долг Домашовского сельского поселения, всег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лигации Домашовского сельского посе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Домашовским сельским поселением от кредитных организац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Домашовского сельского поселения от бюджетов других уровн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Домашовского сельского посе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b/>
          <w:lang w:eastAsia="en-US"/>
        </w:rPr>
        <w:t>Верхний предел муниципального внутреннего долга Домашовского сельского поселения Брянского муниципального района Брянской области на 1 января 2027 года устанавливается в сумме 0,0 рублей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24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907"/>
        <w:gridCol w:w="1527"/>
        <w:gridCol w:w="1419"/>
        <w:gridCol w:w="1306"/>
      </w:tblGrid>
      <w:tr>
        <w:trPr>
          <w:trHeight w:val="111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долговых обязательств 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муниципального долга на 01.01.2026г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в 2026 году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огашения в 2026 году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рхний предел долга на 01.01.2027г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униципальный внутренний долг Домашовского сельского поселения, всег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лигации Домашовского сельского посе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Домашовским сельским поселением от кредитных организац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Домашовского сельского поселения от бюджетов других уровн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Домашовского сельского посе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Глава Домашов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                  А.Н.Шестопалов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lk">
    <w:name w:val="blk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01:00Z</dcterms:created>
  <dc:creator>Галина Иванцова</dc:creator>
  <dc:description/>
  <cp:keywords/>
  <dc:language>en-US</dc:language>
  <cp:lastModifiedBy>User</cp:lastModifiedBy>
  <cp:lastPrinted>2020-11-13T15:56:00Z</cp:lastPrinted>
  <dcterms:modified xsi:type="dcterms:W3CDTF">2023-10-29T18:37:00Z</dcterms:modified>
  <cp:revision>35</cp:revision>
  <dc:subject/>
  <dc:title/>
</cp:coreProperties>
</file>