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1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РЯНСКАЯ ОБЛАСТЬ   БРЯ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ДОМАШОВСКИЙ СЕЛЬСКИЙ 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ОГО СОЗЫВА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18"/>
        <w:gridCol w:w="283"/>
        <w:gridCol w:w="1134"/>
        <w:gridCol w:w="850"/>
        <w:gridCol w:w="465"/>
        <w:gridCol w:w="1276"/>
      </w:tblGrid>
      <w:tr>
        <w:trPr/>
        <w:tc>
          <w:tcPr>
            <w:tcW w:w="4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98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Tms Rmn;Times New Roman"/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с. Домашово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ind w:right="581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  бюджете   </w:t>
      </w:r>
      <w:r>
        <w:rPr>
          <w:rFonts w:cs="Times New Roman" w:ascii="Times New Roman" w:hAnsi="Times New Roman"/>
          <w:bCs/>
          <w:sz w:val="24"/>
          <w:szCs w:val="24"/>
        </w:rPr>
        <w:t>Домаш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ря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рян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24 год и на плановый период 2025 и 2026 годов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, Домашовский сельский Совет народных депутатов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РЕШИЛ: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на 2024 год: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сумме 2 361 581,52 рублей;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в сумме 2 361 581,52 рублей;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(профицит)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в сумме 0,00 рублей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плановый 2025 год и на 2026 годов: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2 301 414,92 рублей, и на 2026 год в сумме 2 375 104,62 рублей;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2 301 414,92 рублей, в том числе условно утвержденные расходы в сумме 53 696,00 рублей, и на 2026 год в сумме 2 375 104,62 рублей, в том числе условно утвержденные расходы в сумме 109 474,00 рублей;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(профицит)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0,00 рублей и на 2026 год в сумме 0,00 рублей.</w:t>
      </w:r>
    </w:p>
    <w:p>
      <w:pPr>
        <w:pStyle w:val="Normal"/>
        <w:widowControl/>
        <w:tabs>
          <w:tab w:val="clear" w:pos="708"/>
          <w:tab w:val="left" w:pos="567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твердить верхний предел муниципального внутреннего долг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на 1 января 2025 года в сумме 0,00 рублей, в том числе по муниципальным гарантиям 0,00 рублей, на 1 января 2026  года в сумме 0,00 рублей, в том числе по муниципальным гарантиям 0,00 рублей,  на 1 января 2027  года в сумме 0,00 рублей, в том числе по муниципальным гарантиям 0,00 рублей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огнозируемые доходы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и на плановый период 2025 и 2026 годов согласно приложению № 1  к настоящему Решению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 Утвердить ведомственную структуру расходов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и на плановый период 2025 и 2026 годов согласно приложению № 2 к настоящему Решению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тверд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ределение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и расходов на 2024 год и на плановый период 2025 и 2026 годов согласно приложению № 3 к настоящему Решению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24 год и на плановый период 2025 и 2026 годов согласно приложению № 4 к настоящему Решению.</w:t>
      </w:r>
    </w:p>
    <w:p>
      <w:pPr>
        <w:pStyle w:val="Normal"/>
        <w:widowControl/>
        <w:tabs>
          <w:tab w:val="clear" w:pos="708"/>
          <w:tab w:val="left" w:pos="567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бщий объем бюджетных ассигнований на исполнение публичных нормативных обязательств на 2024 год в сумме 231 831,00 рублей, на 2025 год в сумме 231 831,00 рублей, на 2026 год в сумме 231 831,00 рублей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твердить объем межбюджетных трансфертов, получаемых из других бюджетов бюджетной системы Российской Федерации, на 2024 год в сумме 1 032 600,52 рублей, на 2025 год в сумме 933 709,92 рублей, на 2026 год в сумме 965 741,62 рублей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0. Утвердить объем межбюджетных трансфертов, предоставляемых другим бюджетам бюджетной системы Российской Федерации, на 2024 год  и на плановый период 2025 и 2026 годов согласно приложению № 5 к настоящему Решению.</w:t>
      </w:r>
    </w:p>
    <w:p>
      <w:pPr>
        <w:pStyle w:val="Normal"/>
        <w:widowControl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1. Установить размер резервного фонда Домашовской сельской администрации на 2024 год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 000,00 рублей, на 2025 год в сумме 1 000,00 рублей, на 2026 год в сумме 1 000,00 рубле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Установить, что в 2024 год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из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предоставляются.</w:t>
      </w:r>
    </w:p>
    <w:p>
      <w:pPr>
        <w:pStyle w:val="Normal"/>
        <w:widowControl/>
        <w:tabs>
          <w:tab w:val="clear" w:pos="708"/>
          <w:tab w:val="left" w:pos="426" w:leader="none"/>
          <w:tab w:val="left" w:pos="709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3. Учесть, что в ходе исполнения настоящего Решения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ая администрация по основаниям и в порядке, установленным законодательством, и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ующие целевые статьи, а также в случае изменения Министерством финансов Российской Федерации, Департаментом финансов Брянской области и </w:t>
      </w:r>
      <w:r>
        <w:rPr>
          <w:rFonts w:cs="Times New Roman" w:ascii="Times New Roman" w:hAnsi="Times New Roman"/>
          <w:sz w:val="24"/>
          <w:szCs w:val="24"/>
        </w:rPr>
        <w:t>Домашовской</w:t>
      </w:r>
      <w:r>
        <w:rPr>
          <w:rFonts w:cs="Times New Roman" w:ascii="Times New Roman" w:hAnsi="Times New Roman"/>
          <w:sz w:val="24"/>
          <w:szCs w:val="24"/>
        </w:rPr>
        <w:t xml:space="preserve"> сельской администрацией порядка применения бюджетной классификации вправе вносить изменения в сводную бюджетную роспись с последующим утверждением </w:t>
      </w:r>
      <w:r>
        <w:rPr>
          <w:rFonts w:cs="Times New Roman" w:ascii="Times New Roman" w:hAnsi="Times New Roman"/>
          <w:sz w:val="24"/>
          <w:szCs w:val="24"/>
        </w:rPr>
        <w:t>Домашовским</w:t>
      </w:r>
      <w:r>
        <w:rPr>
          <w:rFonts w:cs="Times New Roman" w:ascii="Times New Roman" w:hAnsi="Times New Roman"/>
          <w:sz w:val="24"/>
          <w:szCs w:val="24"/>
        </w:rPr>
        <w:t xml:space="preserve"> сельским Советом народных депутатов.</w:t>
      </w:r>
    </w:p>
    <w:p>
      <w:pPr>
        <w:pStyle w:val="Normal"/>
        <w:widowControl/>
        <w:tabs>
          <w:tab w:val="clear" w:pos="708"/>
          <w:tab w:val="left" w:pos="567" w:leader="none"/>
          <w:tab w:val="left" w:pos="113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4. Установить, что остатки средств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начало текущего финансового года, за исключением остатков неиспользованных межбюджетных трансфертов, полученных бюджетом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5. Установить, что руководители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учреждений не вправе принимать в 2024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власти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widowControl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color w:val="0000FF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своевременного их возврата, предоставления отчетности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 Утвердить объем и структуру источников внутреннего финансирования дефицита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и на плановый период 2025 и 2026 годов согласно приложению № 6 к настоящему Решению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8. Установить, что предоставление муниципальных гарантий из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2025 и 2026 год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предусматривается.</w:t>
      </w:r>
    </w:p>
    <w:p>
      <w:pPr>
        <w:pStyle w:val="Normal"/>
        <w:widowControl/>
        <w:tabs>
          <w:tab w:val="clear" w:pos="708"/>
          <w:tab w:val="left" w:pos="567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9. Установить, что в 2024-2026 годах бюджетные кредиты из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е предоставляются.</w:t>
      </w:r>
    </w:p>
    <w:p>
      <w:pPr>
        <w:pStyle w:val="Normal"/>
        <w:widowControl/>
        <w:tabs>
          <w:tab w:val="clear" w:pos="708"/>
          <w:tab w:val="left" w:pos="567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0. 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>Домаш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за первый квартал, полугодие и девять месяцев текущего финансового года утверждается Домашовской сельской администрацией и направляется в Домашовский сельский Совет народных депутатов и Контрольно-счетную палату Брянского    муниципального района в течение 10</w:t>
      </w:r>
      <w:r>
        <w:rPr>
          <w:rFonts w:cs="Times New Roman" w:ascii="Times New Roman" w:hAnsi="Times New Roman"/>
          <w:color w:val="3333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х дней с даты утверждения соответствующего отчета.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омашовской сельской администрации представить в Домашовский сельский Совет народных депутатов и Контрольно-счетную палату Брянского района утвержденный годовой отчет об исполнении бюджета Домашовского сельского поселения Брян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 в срок до 1 апреля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1. Настоящее решение подлежит опубликованию.</w:t>
      </w:r>
    </w:p>
    <w:p>
      <w:pPr>
        <w:pStyle w:val="Normal"/>
        <w:widowControl/>
        <w:tabs>
          <w:tab w:val="clear" w:pos="708"/>
          <w:tab w:val="left" w:pos="567" w:leader="none"/>
          <w:tab w:val="left" w:pos="1637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2. Настоящее решение вступает в силу </w:t>
      </w:r>
      <w:r>
        <w:rPr>
          <w:rFonts w:cs="Times New Roman" w:ascii="Times New Roman" w:hAnsi="Times New Roman"/>
          <w:sz w:val="24"/>
          <w:szCs w:val="24"/>
          <w:lang w:eastAsia="ru-RU"/>
        </w:rPr>
        <w:t>с 1 января 2024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омашовского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    Л.М.Мурышова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left="0" w:right="0" w:firstLine="170"/>
      <w:jc w:val="both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widowControl/>
      <w:spacing w:lineRule="atLeast" w:line="100" w:before="28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A1F0DDD48A9B39B01094EFED5A7D3B08F90D01A66617D7C4C0B6B1ED9BB94C1ACA40B83k6M3G" TargetMode="External"/><Relationship Id="rId3" Type="http://schemas.openxmlformats.org/officeDocument/2006/relationships/hyperlink" Target="consultantplus://offline/ref=C47A1F0DDD48A9B39B01094EFED5A7D3B08F91D11860617D7C4C0B6B1ED9BB94C1ACA403876185BAk8M6G" TargetMode="External"/><Relationship Id="rId4" Type="http://schemas.openxmlformats.org/officeDocument/2006/relationships/hyperlink" Target="consultantplus://offline/ref=C47A1F0DDD48A9B39B01094DECB9FBDEB087C9DA1A6569292613503649D0B1C386E3FD41C36C82B98E683Ak6M8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34:00Z</dcterms:created>
  <dc:creator>Аксёненко Артур</dc:creator>
  <dc:description/>
  <cp:keywords/>
  <dc:language>en-US</dc:language>
  <cp:lastModifiedBy>Пользователь</cp:lastModifiedBy>
  <cp:lastPrinted>2022-11-07T12:07:00Z</cp:lastPrinted>
  <dcterms:modified xsi:type="dcterms:W3CDTF">2023-10-11T10:04:00Z</dcterms:modified>
  <cp:revision>309</cp:revision>
  <dc:subject/>
  <dc:title>закон об областном бюджете</dc:title>
</cp:coreProperties>
</file>