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Брянского районн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Совета народных   депутатов                             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</w:t>
      </w: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lang w:val="ru-RU"/>
        </w:rPr>
        <w:t xml:space="preserve">29.07.2021 </w:t>
      </w:r>
      <w:r>
        <w:rPr>
          <w:b w:val="false"/>
          <w:sz w:val="22"/>
          <w:szCs w:val="22"/>
        </w:rPr>
        <w:t xml:space="preserve"> №</w:t>
      </w:r>
      <w:r>
        <w:rPr>
          <w:b w:val="false"/>
          <w:sz w:val="22"/>
          <w:szCs w:val="22"/>
          <w:lang w:val="ru-RU"/>
        </w:rPr>
        <w:t xml:space="preserve"> 6-31-1</w:t>
      </w:r>
    </w:p>
    <w:p>
      <w:pPr>
        <w:pStyle w:val="Heading1"/>
        <w:rPr/>
      </w:pPr>
      <w:r>
        <w:rPr/>
        <w:t>Перечень главных администраторов  доходов бюджета Брянского муниципального района Бря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инансовое управление администрации Брянского района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   1 11 03050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 2 02 15001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 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 2 02 15002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 2 02 1999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   2 02 3002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2 02 4001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   2 08 0500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 2  18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 2 19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>Управление культуры, молодежной политики и спорта Брян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25081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25306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25467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25519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отрасли культура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  2 02 2999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3002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4001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2 02 49000 05 0000 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, за счет средств резервного фонда Президента Российской Федерации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18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 19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>Комитет по управлению муниципальным имуществом Бря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1 01050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                                                 или дивидендов по акциям, принадлежащим муниципальным район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 1 11 02085 05 0000 12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1 11 05013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 продажи права на заключение договоров аренды указанных  земельных участк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1 05025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 продажи права на заключение договоров аренды за земли, находящиеся в собственности муниципальных районов (за  исключением земельных участков муниципальных бюджетных и     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1 05035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                                                районов и созданных ими учреждений (за исключением   имущества муниципальных бюджетных и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1 07015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 иных  обязательных платежей муниципальных   унитарных предприятий, созданных муниципальными район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1 09045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       в собственности муниципальных районов (за исключением        имущества муниципальных бюджетных и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 13 02065 05 0000 13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4 02052 05 0000 41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 управлении учреждений, находящихся в ведении органов   управления муниципальных районов (за  исключением имущества                                                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4 02053 05 0000 41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      собственности муниципальных районов (за исключением                                                 имущества муниципальных бюджетных и автономных учреждений, а также имущества муниципальных унитарных                                                 предприятий, в том 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4 040 50 05 0000 4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, находящихся в  собственности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  114 060 13  05  0000 43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4 06025 05 0000 43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      собственности муниципальных районов (за исключением                                                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1 16 01074 01 000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</w:rPr>
              <w:t>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1 16 01084 01 000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</w:rPr>
              <w:t>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1 16 01104 01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</w:rPr>
              <w:t>﻿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1 16 01194 01 0000 14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</w:rPr>
              <w:t>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1 16 01204 01 0000 14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</w:rPr>
              <w:t>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</w:tbl>
    <w:p>
      <w:pPr>
        <w:pStyle w:val="Normal"/>
        <w:jc w:val="center"/>
        <w:rPr/>
      </w:pPr>
      <w:r>
        <w:rPr/>
        <w:t>Администрация Бря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1 08 07150   01 0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6 10062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6 10082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 6 11064 01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6 11050 01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1   2 02 20041 05 0000 150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1   2 02 20077 05 0000 150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1   2 02 20216 05 0000 150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25243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униципальным районам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25497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2552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25567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 202  25576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2999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3002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35082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35118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3512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3526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 2 02 3546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Российской Федерации по подготовке и проведению Всероссийской переписи населения 2020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4001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45393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4999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7 05010 05 0000 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  2 07 05030 05 0000 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  2 07 05030 05 0001 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 (поступления средств на реализацию проекта «Строительство объекта «Школа-сад филиала МБОУ «Малополпинская СОШ» Брянского района с.Журинич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  2  18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  2  19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Бря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  2 02 3002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  2 02 3002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2 02 25097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2 02 25304 05 0000 15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2 02 25491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 2 02 2552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 2 02 2999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45303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19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>Контрольно-счетная палата Бря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   2 02 4001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Иные доходы бюджета района, администрирование которых может осуществляться главными администраторами доходов бюджета Брянского муниципального района Брянской области в пределах их компетенции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Cs/>
                <w:sz w:val="24"/>
                <w:szCs w:val="24"/>
                <w:lang w:val="ru-RU" w:eastAsia="ru-RU"/>
              </w:rPr>
              <w:t>&lt;*&gt;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  <w:lang w:val="ru-RU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 1 13  02995 05 0000 13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16 07010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 07090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09040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031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032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061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081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00011610100050000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123 01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  1 17 01050 05 0000 180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  1 17 05050 05 0000 180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102   Финансовое управление администрации Брянского района </w:t>
      </w:r>
    </w:p>
    <w:p>
      <w:pPr>
        <w:pStyle w:val="Normal"/>
        <w:autoSpaceDE w:val="false"/>
        <w:jc w:val="both"/>
        <w:rPr/>
      </w:pPr>
      <w:r>
        <w:rPr/>
        <w:t xml:space="preserve">104  Управление культуры, молодежной политики и спорта Брянского муниципального района </w:t>
      </w:r>
    </w:p>
    <w:p>
      <w:pPr>
        <w:pStyle w:val="Normal"/>
        <w:autoSpaceDE w:val="false"/>
        <w:jc w:val="both"/>
        <w:rPr/>
      </w:pPr>
      <w:r>
        <w:rPr/>
        <w:t>111  Комитет по управлению муниципальным имуществом Брянского района</w:t>
      </w:r>
    </w:p>
    <w:p>
      <w:pPr>
        <w:pStyle w:val="Normal"/>
        <w:autoSpaceDE w:val="false"/>
        <w:jc w:val="both"/>
        <w:rPr/>
      </w:pPr>
      <w:r>
        <w:rPr/>
        <w:t>258  Контрольно-счетная палата Брянского района</w:t>
      </w:r>
    </w:p>
    <w:p>
      <w:pPr>
        <w:pStyle w:val="Normal"/>
        <w:autoSpaceDE w:val="false"/>
        <w:jc w:val="both"/>
        <w:rPr/>
      </w:pPr>
      <w:r>
        <w:rPr/>
        <w:t>901 Администрация Брянского района</w:t>
      </w:r>
    </w:p>
    <w:p>
      <w:pPr>
        <w:pStyle w:val="Normal"/>
        <w:autoSpaceDE w:val="false"/>
        <w:jc w:val="both"/>
        <w:rPr/>
      </w:pPr>
      <w:r>
        <w:rPr/>
        <w:t>903 Управление образования администрации Брянского райо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29:00Z</dcterms:created>
  <dc:creator>Наталья Романенко</dc:creator>
  <dc:description/>
  <dc:language>en-US</dc:language>
  <cp:lastModifiedBy>1111</cp:lastModifiedBy>
  <cp:lastPrinted>2021-07-23T13:03:00Z</cp:lastPrinted>
  <dcterms:modified xsi:type="dcterms:W3CDTF">2021-07-30T06:29:00Z</dcterms:modified>
  <cp:revision>2</cp:revision>
  <dc:subject/>
  <dc:title>─────────────────────────────┬───────────────────────────────────────┬─────────┐</dc:title>
</cp:coreProperties>
</file>