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ИЙ РАЙОННЫЙ СОВЕТ НАРОДНЫХ ДЕПУТАТОВ</w:t>
            </w:r>
          </w:p>
        </w:tc>
      </w:tr>
      <w:tr>
        <w:trPr>
          <w:trHeight w:val="1001" w:hRule="atLeast"/>
        </w:trPr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76"/>
        <w:gridCol w:w="368"/>
        <w:gridCol w:w="943"/>
        <w:gridCol w:w="992"/>
        <w:gridCol w:w="445"/>
        <w:gridCol w:w="1418"/>
      </w:tblGrid>
      <w:tr>
        <w:trPr>
          <w:trHeight w:val="401" w:hRule="atLeast"/>
        </w:trPr>
        <w:tc>
          <w:tcPr>
            <w:tcW w:w="573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77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B52" w:hAnsi="B52" w:cs="B52"/>
                <w:spacing w:val="70"/>
                <w:sz w:val="28"/>
                <w:szCs w:val="28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29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</w:t>
            </w:r>
          </w:p>
        </w:tc>
        <w:tc>
          <w:tcPr>
            <w:tcW w:w="94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7" w:leader="none"/>
              </w:tabs>
              <w:rPr>
                <w:rFonts w:ascii="B52" w:hAnsi="B52" w:cs="B52"/>
                <w:spacing w:val="70"/>
                <w:sz w:val="28"/>
                <w:szCs w:val="28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ию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B52" w:hAnsi="B52" w:cs="B52"/>
                <w:spacing w:val="70"/>
                <w:sz w:val="28"/>
                <w:szCs w:val="28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6-31-1</w:t>
            </w:r>
          </w:p>
        </w:tc>
      </w:tr>
      <w:tr>
        <w:trPr>
          <w:trHeight w:val="200" w:hRule="atLeast"/>
        </w:trPr>
        <w:tc>
          <w:tcPr>
            <w:tcW w:w="551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.Глинище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 внесении  изменений  и  дополнений 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ешение Брянского районного Совета народных депутатов «О бюджете Брянского муниципального района Брянской области на 2021 год и на плановый период 2022 и 2023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 внесении  изменений  и  дополнений  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ешение Брянского районного Совета народных депутатов «О бюджете Брянского муниципального района Брянской области на 2021 год и на плановый период 2022 и 2023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ий районный Совет народных депутатов 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нести в решение Брянского районного Совета народных депутатов от 15.12.2020 года   № 6-25-1 «О бюджете Брянского муниципального района Брянской области на 2021 год и на плановый период 2022 и 2023 годов» (в редакции решений от 24.02.2021 г. № 6-27-3, от 29.06.2021 г. № 6-30-3) (далее – Решение) следующие изменения и дополнения: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2 пункта 1 цифры  «1 442 902 331,27» заменить цифрами  «1 453 409 807,27»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3 пункта 1 цифры  «1 498 477 660,26» заменить цифрами  «1 508 985 136,26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2 на 2022 год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 635 938 243,85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 662 338 243,85». </w:t>
      </w:r>
    </w:p>
    <w:p>
      <w:pPr>
        <w:pStyle w:val="Normal"/>
        <w:widowControl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 635 938 243,85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 662 338 243,85».</w:t>
      </w:r>
    </w:p>
    <w:p>
      <w:pPr>
        <w:pStyle w:val="Normal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В пункте 13 «объем бюджетных ассигнований дорожного фонда Брянского района на 2021 год»  цифры  «235 880 009,03» заменить цифрами «237 537 342,2». 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пункте 14 «объем межбюджетных трансфертов, получаемых из других бюджетов, на 2021 год» цифры «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5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8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531,27»  заменить цифрами «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5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08 707,27».</w:t>
      </w:r>
    </w:p>
    <w:p>
      <w:pPr>
        <w:pStyle w:val="Normal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пункте 15 «объем межбюджетных трансфертов, предоставляемых другим бюджетам бюджетной системы Брянской области на  2021 год» цифры «90 459 575,76» заменить цифрами  «92 116 908,93».</w:t>
      </w:r>
    </w:p>
    <w:p>
      <w:pPr>
        <w:pStyle w:val="Normal"/>
        <w:widowControl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8. Приложение № 1 «Прогнозируемые доходы бюджета Брянского муниципального района Брянской области  на 2021 год и на плановый период 2022 и 2023 годов изложить в редакции согласно приложению № 1 к настоящему решению.</w:t>
      </w:r>
    </w:p>
    <w:p>
      <w:pPr>
        <w:pStyle w:val="Normal"/>
        <w:widowControl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9. Приложение № 2 «Перечень главных администраторов доходов бюджета Брянского муниципального района Брянской области» изложить в редакции согласно приложению № 2 к настоящему решению.</w:t>
      </w:r>
    </w:p>
    <w:p>
      <w:pPr>
        <w:pStyle w:val="Normal"/>
        <w:widowControl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Приложение № 3 «Распределение расходов из бюджета Брянского муниципального   района Брянской области на 2021 год и на плановый период 2022 и 2023 годов по разделам и подразделам, целевым статьям, группам и подгруппам  видов расходов функциональной классификации расходов бюджетов Российской Федерации» изложить в редакции согласно приложению № 3 к настоящему решению.</w:t>
      </w:r>
    </w:p>
    <w:p>
      <w:pPr>
        <w:pStyle w:val="Normal"/>
        <w:widowControl/>
        <w:ind w:left="1134" w:hanging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риложение № 4 «Распределение расходов из бюджета Брянского муниципального района Брянской области на 2021 год и на плановый период 2022 и 2023 годов по ведомственной структуре» изложить в редакции согласно приложению № 4 к настоящему решению.</w:t>
      </w:r>
    </w:p>
    <w:p>
      <w:pPr>
        <w:pStyle w:val="Normal"/>
        <w:widowControl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риложение № 5 «Распределение расходов бюджета Брянского муниципального района Брянской области на 2021 год и на плановый период 2022 и 2023 годов по целевым статьям (муниципальным программам и непрограммным направлениям деятельности), группам и подгруппам видов расходов» изложить в редакции согласно приложению № 5 к настоящему решению.</w:t>
      </w:r>
    </w:p>
    <w:p>
      <w:pPr>
        <w:pStyle w:val="Normal"/>
        <w:widowControl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Таблицу 4 Приложения № 9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да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 6 к настоящему решению.</w:t>
      </w:r>
    </w:p>
    <w:p>
      <w:pPr>
        <w:pStyle w:val="Normal"/>
        <w:widowControl/>
        <w:ind w:left="1134" w:hanging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Таблицу 7 Приложения № 9 «Распределение межбюджетных трансфертов, передаваемых бюджетам сельских поселений на капитальный ремонт и ремонт автомобильных дорог общего пользования местного значения и искусственных сооружений на них на 2021 год и на плановый период 2022 и 2023 годов»  изложить в редакции согласно приложению № 7 к настоящему решению.</w:t>
      </w:r>
    </w:p>
    <w:p>
      <w:pPr>
        <w:pStyle w:val="Normal"/>
        <w:widowControl/>
        <w:ind w:left="1134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5. Приложение № 10 «Перечень объектов инвестиционной программы Брянского муниципального района Брянской области на 2021 год и на плановый период 2022-2023 годов» изложить в редакции согласно приложению № 8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газете «Деснянская правда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о дня  опубликования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комитет по бюджету, налоговой политике и социальным вопросам (Лаврова С.И.)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янс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            Д.Л.Еви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38:00Z</dcterms:created>
  <dc:creator>Наталья Романенко</dc:creator>
  <dc:description/>
  <dc:language>en-US</dc:language>
  <cp:lastModifiedBy>1111</cp:lastModifiedBy>
  <cp:lastPrinted>2021-07-23T16:08:00Z</cp:lastPrinted>
  <dcterms:modified xsi:type="dcterms:W3CDTF">2021-07-29T10:38:00Z</dcterms:modified>
  <cp:revision>2</cp:revision>
  <dc:subject/>
  <dc:title>Приложение  «Программа  муниципальных гарантий  Брянского муниципального района в валюте Российской Федерации» на 2011 год изложить в редакции</dc:title>
</cp:coreProperties>
</file>