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4385" cy="8902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0" r="-4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89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РЯНСКИЙ РАЙОННЫЙ СОВЕТ НАРОДНЫХ ДЕПУТАТОВ</w:t>
            </w:r>
          </w:p>
        </w:tc>
      </w:tr>
      <w:tr>
        <w:trPr>
          <w:trHeight w:val="1001" w:hRule="atLeast"/>
        </w:trPr>
        <w:tc>
          <w:tcPr>
            <w:tcW w:w="9571" w:type="dxa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669"/>
        <w:gridCol w:w="284"/>
        <w:gridCol w:w="992"/>
        <w:gridCol w:w="992"/>
        <w:gridCol w:w="426"/>
        <w:gridCol w:w="1134"/>
      </w:tblGrid>
      <w:tr>
        <w:trPr>
          <w:trHeight w:val="401" w:hRule="atLeast"/>
        </w:trPr>
        <w:tc>
          <w:tcPr>
            <w:tcW w:w="573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</w:t>
            </w:r>
          </w:p>
        </w:tc>
        <w:tc>
          <w:tcPr>
            <w:tcW w:w="669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B52" w:hAnsi="B52" w:cs="B52"/>
                <w:spacing w:val="72"/>
                <w:sz w:val="28"/>
                <w:szCs w:val="28"/>
              </w:rPr>
            </w:pPr>
            <w:r>
              <w:rPr>
                <w:rFonts w:cs="B52" w:ascii="B52" w:hAnsi="B52"/>
                <w:spacing w:val="72"/>
                <w:sz w:val="28"/>
                <w:szCs w:val="28"/>
              </w:rPr>
              <w:t>2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Calibri" w:hAnsi="Calibri" w:cs="Calibri"/>
                <w:spacing w:val="72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pacing w:val="72"/>
                <w:sz w:val="28"/>
                <w:szCs w:val="28"/>
              </w:rPr>
              <w:t xml:space="preserve">      </w:t>
            </w:r>
          </w:p>
        </w:tc>
        <w:tc>
          <w:tcPr>
            <w:tcW w:w="992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7" w:leader="none"/>
              </w:tabs>
              <w:rPr>
                <w:rFonts w:ascii="B52" w:hAnsi="B52" w:cs="B52"/>
                <w:spacing w:val="72"/>
                <w:sz w:val="28"/>
                <w:szCs w:val="28"/>
              </w:rPr>
            </w:pPr>
            <w:r>
              <w:rPr>
                <w:rFonts w:cs="B52" w:ascii="B52" w:hAnsi="B52"/>
                <w:spacing w:val="72"/>
                <w:sz w:val="28"/>
                <w:szCs w:val="28"/>
              </w:rPr>
              <w:t>июн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134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B52" w:hAnsi="B52" w:cs="B52"/>
                <w:spacing w:val="70"/>
                <w:sz w:val="28"/>
                <w:szCs w:val="28"/>
              </w:rPr>
            </w:pPr>
            <w:r>
              <w:rPr>
                <w:rFonts w:cs="B52" w:ascii="B52" w:hAnsi="B52"/>
                <w:spacing w:val="70"/>
                <w:sz w:val="28"/>
                <w:szCs w:val="28"/>
              </w:rPr>
              <w:t>6-30-3</w:t>
            </w:r>
          </w:p>
        </w:tc>
      </w:tr>
      <w:tr>
        <w:trPr>
          <w:trHeight w:val="200" w:hRule="atLeast"/>
        </w:trPr>
        <w:tc>
          <w:tcPr>
            <w:tcW w:w="5070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с.Глинищев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39110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О внесении изменений и дополнений в решение Брянского районного Совета народных депутатов «О бюджете Брянского муниципального района Брянской области на 2021 год и на плановый период 2022 и 2023 годов»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96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 внесении изменений и дополнений в решение Брянского районного Совета народных депутатов «О бюджете Брянского муниципального района Брянской области на 2021 год и на плановый период 2022 и 2023 годов»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янский районный Совет народных депутатов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решил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Внести в решение Брянского районного Совета народных депутатов от 15.12.2020 года   № 6-25-1 «О бюджете Брянского муниципального района Брянской области на 2021 год и на плановый период 2022 и 2023 годов» (в редакции решения от 24.02.2021 г. № 6-27-3) (далее – Решение) следующие изменения и дополнения: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абзаце 2 пункта 1 цифры  «1 329 747 740,77» заменить цифрами  «1 442 902 331,27»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 абзаце 3 пункта 1 цифры  «1 379 340 945,77» заменить цифрами  «1 498 477 660,26»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Абзац 4  пункта 1 читать в редакции «прогнозируемый дефицит бюджета Брянского муниципального района Брянской области в сумме 55 575 328,99 рублей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В пункте 13 «объем бюджетных ассигнований дорожного фонда Брянского района на 2021 год»  цифры  «156 529 976,03» заменить цифрами «235 880 009,03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В пункте 14 «объем межбюджетных трансфертов, получаемых из других бюджетов, на 2021 год» цифры «938 229 940,77»  заменить цифрами «1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051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384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531,27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В пункте 15 «объем межбюджетных трансфертов, предоставляемых другим бюджетам бюджетной системы Брянской области на  2021 год» цифры «94 470 935,76» заменить цифрами  «90 459 575,76»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Приложение № 1 «Прогнозируемые доходы бюджета Брянского муниципального района Брянской области  на 2021 год и на плановый период 2022 и                 2023 годов изложить в редакции согласно приложению № 1 к настоящему решению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Приложение № 3  «Распределение расходов из бюджета Брянского муниципального   района Брянской области на 2021 год и на плановый период 2022 и                              2023 годов по разделам и подразделам, целевым статьям, группам и подгруппам  видов расходов функциональной классификации расходов бюджетов Российской Федерации» изложить в редакции согласно приложению № 2 к настоящему решению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Приложение № 4 «Распределение расходов из бюджета Брянского муниципального района Брянской области на 2021 год и на плановый период 2022 и                                       2023 годов по ведомственной структуре» изложить в редакции согласно приложению № 3 к настоящему решению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Приложение № 5 «Распределение расходов бюджета Брянского муниципального района Брянской области на 2021 год и на плановый период 2022 и                      2023 годов по целевым статьям (муниципальным программам и непрограммным направлениям деятельности), группам и подгруппам видов расходов» изложить в редакции согласно приложению № 4 к настоящему решению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1. Таблицу 4 Приложения № 9 «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ерт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ередаваем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ж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н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ер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ж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енны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шения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2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3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>» изложить в редакции согласно приложению № 5 к настоящему решению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 Таблицу 6 Приложения № 9 «Распределение межбюджетных трансфертов, передаваемых бюджетам поселений на осуществление полномочий по решению вопросов организации в границах поселений электро-, тепло-, газо- и водоснабжения населения, водоотведения, снабжения населения топливом в соответствии с заключенными соглашениями на 2021 год и на плановый период 2022 и 2023 годов» изложить в редакции согласно приложению № 6 настоящему решению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3. Таблицу 7 Приложения № 9 «Распределение межбюджетных трансфертов, передаваемых бюджетам сельских поселений на капитальный ремонт и ремонт автомобильных дорог общего пользования местного значения и искусственных сооружений на них на 2021 год и на плановый период 2022 и 2023 годов»  изложить в редакции согласно приложению № 7 к настоящему решению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4. Таблицу 8 Приложения № 9 «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ерт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ередаваем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ж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мк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цион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а</w:t>
      </w:r>
      <w:r>
        <w:rPr>
          <w:rFonts w:cs="Times New Roman" w:ascii="Times New Roman" w:hAnsi="Times New Roman"/>
          <w:sz w:val="24"/>
          <w:szCs w:val="24"/>
        </w:rPr>
        <w:t xml:space="preserve"> "</w:t>
      </w:r>
      <w:r>
        <w:rPr>
          <w:rFonts w:cs="Times New Roman" w:ascii="Times New Roman" w:hAnsi="Times New Roman"/>
          <w:sz w:val="24"/>
          <w:szCs w:val="24"/>
        </w:rPr>
        <w:t>Безопас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ен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мобиль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ги</w:t>
      </w:r>
      <w:r>
        <w:rPr>
          <w:rFonts w:cs="Times New Roman" w:ascii="Times New Roman" w:hAnsi="Times New Roman"/>
          <w:sz w:val="24"/>
          <w:szCs w:val="24"/>
        </w:rPr>
        <w:t xml:space="preserve">"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 2021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2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3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>» изложить в редакции согласно приложению № 8 к  настоящему решению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5. </w:t>
      </w:r>
      <w:r>
        <w:rPr>
          <w:rFonts w:cs="Times New Roman" w:ascii="Times New Roman" w:hAnsi="Times New Roman"/>
          <w:bCs/>
          <w:sz w:val="24"/>
          <w:szCs w:val="24"/>
        </w:rPr>
        <w:t>Таблицу 9</w:t>
      </w:r>
      <w:r>
        <w:rPr>
          <w:rFonts w:cs="Times New Roman" w:ascii="Times New Roman" w:hAnsi="Times New Roman"/>
          <w:sz w:val="24"/>
          <w:szCs w:val="24"/>
        </w:rPr>
        <w:t xml:space="preserve"> Приложения № 9 «Распределение межбюджетных трансфертов, передаваемых бюджетам сельских поселений на поддержку и реализацию мероприятий по обеспечению сбалансированности бюджетов сельских поселений на 2021 год и на плановый период 2022 и 2023 годов» изложить в редакции согласно приложению № 9 к настоящему реш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16. Приложение № 8 «Источники внутреннего финансирования дефицита бюджета Брянского муниципального района Брянского области на 2021 год и на плановый период 2022 и 2023 годов» изложить в редакции согласно приложению № 10 к настоящему решению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17. Приложение № 10 «Перечень объектов инвестиционной программы Брянского муниципального района Брянской области  на 2021 год и на плановый период 2022-2023 годов» изложить в редакции согласно приложению № 11 к настоящему решению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Настоящее решение опубликовать в газете «Деснянская правда»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Решение вступает в силу со дня  опубликования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4. Контроль за исполнением настоящего решения возложить на комитет по бюджету, налоговой политике и социальным вопросам (Лаврова С.И.)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рян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района                                                                                                  Д.Л.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52">
    <w:charset w:val="00"/>
    <w:family w:val="decorative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sz w:val="24"/>
      <w:szCs w:val="24"/>
    </w:rPr>
  </w:style>
  <w:style w:type="character" w:styleId="WW8Num8z2">
    <w:name w:val="WW8Num8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Без интервала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0:29:00Z</dcterms:created>
  <dc:creator>Наталья Романенко</dc:creator>
  <dc:description/>
  <dc:language>en-US</dc:language>
  <cp:lastModifiedBy>1111</cp:lastModifiedBy>
  <cp:lastPrinted>2021-06-28T12:17:00Z</cp:lastPrinted>
  <dcterms:modified xsi:type="dcterms:W3CDTF">2021-06-29T10:29:00Z</dcterms:modified>
  <cp:revision>2</cp:revision>
  <dc:subject/>
  <dc:title>Приложение  «Программа  муниципальных гарантий  Брянского муниципального района в валюте Российской Федерации» на 2011 год изложить в редакции</dc:title>
</cp:coreProperties>
</file>