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екляннорадиц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9.2020г. №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теклянная Рад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реестре муниципальных услуг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в целях обеспечения открытости и общедоступности информации о предоставлении муниципальных услуг физическим и (или) юридическим лицам, руководствуясь Уставом Стекляннорадиц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Положение о реестре муниципальных услуг, согласно приложени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за исполнение настоящего постановления  оставляю за собо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вступает в силу после официального обнародования на информационных стендах Стекляннорадиц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Г.А. Пота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к Постановлению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>Стекляннорадицкой сельской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iCs/>
          <w:sz w:val="28"/>
          <w:szCs w:val="28"/>
        </w:rPr>
        <w:t xml:space="preserve">от 25.09. 2020г. №18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естре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.1. Настоящее Положение определяет порядок формирования и ведения реестра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1.2. Реестр муниципальных услуг (далее – Реестр) содержит сведения о муниципальных услугах, предоставляемых Администрацией Стекляннорадицкого сельского поселения (далее по тексту - Исполнител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.3. Формирование Реестра имеет следующие ц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учет, анализ и систематизация сведений о муниципальных услуг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информирование заинтересованных лиц о муниципальных услуг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оптимизация состава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повышения качества оказания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обеспечение потребителей муниципальных услуг достоверной информацией об исполняемых муниципальных услугах, их объеме и качест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.4. Формирование и ведение Реестра осуществляется в соответствии со следующими принцип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единство требований к информации, вносимой в Реест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обоснованность изменений, вносимых в Реест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актуальность и полнота сведений, содержащихся в Реестр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открытость и доступность информации, содержащейся в Реест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. Формир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2.1. Выявление муниципальной услуги осуществляет специалист администрации Стекляннорадицкого сельского поселения (далее - ответственный исполнитель), к сфере деятельности которого относится предоставление соответствующей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.2. Критериями выде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нормативное правовое регулирование состава и поряд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отнесение муниципальной услуги к полномочиям Исполн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измеримость результата исполнения муниципальной услуги в натуральном, стоимостном выражении или юридическом фак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.3. Сформированная муниципальная услуга подлежит занесению в Реестр. Занесение услуги в Реестр осуществляется в течение 10 календарных дней со дня предоставления ответственными Исполнителями сведений, установленных пп. 3.2.1-3.2.7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2.4. На каждую выявленную муниципальную услугу, внесенную в Реестр, ответственным Исполнителем разрабатывается административный регламент предоставления муниципальной услуги, утверждаемый Постановлением Стекляннорадицкой сельско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 Ведение Реест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3.1. Реестр утверждается главой Администрации Стекляннорад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3.2. </w:t>
      </w:r>
      <w:hyperlink r:id="rId2">
        <w:r>
          <w:rPr>
            <w:rStyle w:val="InternetLink"/>
            <w:iCs/>
            <w:sz w:val="28"/>
            <w:szCs w:val="28"/>
          </w:rPr>
          <w:t>Реестр</w:t>
        </w:r>
      </w:hyperlink>
      <w:r>
        <w:rPr>
          <w:iCs/>
          <w:sz w:val="28"/>
          <w:szCs w:val="28"/>
        </w:rPr>
        <w:t xml:space="preserve"> ведется в соответствии с утвержденной формой (приложение № 1 к настоящему Положению) и содержит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2.1. Реестровый номер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2.2. Наименова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2.3. Предмет (содержание муниципальной услуг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2.4. Наименование органа местного самоуправления, муниципального учреждения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2.5. Наименование и реквизиты нормативного правового акта, устанавливающего полномочия и порядок по предоставлению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2.6. Сведения о получателях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2.7. Наименование ответственного исполн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3. Муниципальная услуга в Реестре учитывается только один ра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4. Ответственный Исполнитель вправе внести изменения в сведения о муниципальной услуге. Основанием для внесения изменений в Реестр или сведений о муниципальной услуге является вступление в силу нормативного правового акта, отменяющего, изменяющего и (или) дополняющего правовой акт, на основании которого предоставляется муниципальная усл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3.5. Внесенные изменения в Реестр утверждаются Постановлением Администрации Стекляннорадиц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Внесение изменений в Реестр осуществляется в течение 30 календарных дней со дня предоставления ответственным исполнителем соответствующих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6. Исключение сведений о муниципальной услуге из Реестра осуществляется на основании сведений, предоставленных ответственным исполн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7. Основаниями для исключения сведений об услугах из Реестра являются следующие обстоятельст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7.1. Вступление в силу федеральных законов и иных нормативных правовых актов Российской Федерации, законов и иных нормативных правовых актов Брянской области, муниципальных правовых актов, которыми упразднено предоставление муниципальной услуги или исполнение муниципальной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7.2. Несоответствие сведений об услугах, размещенных в Реестре, в том числе неполнота и (или) не достоверность сведений, при условии, что это несоответствие не может быть устранено путем внесения изменений в сведения об услуг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8. Реестр ведется на бумажном носител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9. Реестр размещается в сети «Интернет» на официальном сайте муниципального образования (при его наличии) или обнародуется на информационных стендах Стекляннорадицкого сельского поселения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еестра муниципальных услуг размещается также в местах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к Положению о реестре муниципальных услуг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утвержденного постано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iCs/>
          <w:sz w:val="28"/>
          <w:szCs w:val="28"/>
        </w:rPr>
        <w:t xml:space="preserve">Стекляннорадицкой сельской администрацие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От 25.09. 2020 г.  № 18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ЕСТР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естровый номер муниципальной услуг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муниципаль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мет (содержание муниципальной услуги)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органа местного самоуправления, муниципального учреждения предоставляющего муниципальную услуг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именование и реквизиты нормативного правового акта, устанавливающего полномочия и порядок по предоставлению муниципальной услуг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едения о получателях муниципаль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ответственного исполнител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1;n=1610815;fld=134;dst=1000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50:00Z</dcterms:created>
  <dc:creator>comp4</dc:creator>
  <dc:description/>
  <cp:keywords/>
  <dc:language>en-US</dc:language>
  <cp:lastModifiedBy>ct</cp:lastModifiedBy>
  <dcterms:modified xsi:type="dcterms:W3CDTF">2020-09-28T11:57:00Z</dcterms:modified>
  <cp:revision>3</cp:revision>
  <dc:subject/>
  <dc:title/>
</cp:coreProperties>
</file>