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3910" cy="8845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1001" w:hRule="atLeast"/>
        </w:trPr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35"/>
        <w:gridCol w:w="301"/>
        <w:gridCol w:w="1467"/>
        <w:gridCol w:w="905"/>
        <w:gridCol w:w="473"/>
        <w:gridCol w:w="1360"/>
      </w:tblGrid>
      <w:tr>
        <w:trPr>
          <w:trHeight w:val="393" w:hRule="atLeast"/>
        </w:trPr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63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23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</w:t>
            </w:r>
          </w:p>
        </w:tc>
        <w:tc>
          <w:tcPr>
            <w:tcW w:w="146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7" w:leader="none"/>
              </w:tabs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августа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6-51-2</w:t>
            </w:r>
          </w:p>
        </w:tc>
      </w:tr>
      <w:tr>
        <w:trPr>
          <w:trHeight w:val="195" w:hRule="atLeast"/>
        </w:trPr>
        <w:tc>
          <w:tcPr>
            <w:tcW w:w="561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Глинищ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 внесении изменений и дополнений в решение Брянского районного Совета народных депутатов «О бюджете Брянского муниципального района Брянской области на 2023 год и на плановый период 2024 и 2025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 внесении изменений и дополнений в решение Брянского районного Совета народных депутатов «О бюджете Брянского муниципального района Брянской области 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ий районный Совет народных депутат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ешил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в решение Брянского районного Совета народных депутатов от 14.12.2022 года   № 6-45-1 «О бюджете Брянского муниципального района Брянской области на 2023 год и на плановый период 2024 и 2025 годов» (далее – Решение) следующие изменения и дополнения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абзаце 2 пункта 1 цифры «1 787 375 396,43» заменить цифрами «1 862 353 868,37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абзаце 3 пункта 1 цифры «1 951 450 675,32» заменить цифрами «2 026 429 147,26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В пункте 9 «объем бюджетных ассигнований дорожного фонда Брянского района на 2023 год»  цифры «176 206 698,22» заменить цифрами «179 241 698,22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ункте 11 «объем межбюджетных трансфертов, получаемых из других бюджетов бюджетной системы Российской Федерации на 2023 год» цифры                                                     «1 250 332 408,16» заменить цифрами «1 319 755 980,10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пункте 12 «объем межбюджетных трансфертов, предоставляемых бюджетам  поселений на 2023 год» цифры «88 195 259,72» заменить цифрами «91 946 866,15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№ 1 «Прогнозируемые доходы бюджета Брянского муниципального района Брянской области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ложение № 2 «Распределение расходов из бюджета Брянского муниципального   района Брянской области на 2023 год и на плановый период 2024 и 2025 годов по разделам и подразделам, целевым статьям, группам и подгруппам видов расходов функциональной классификации расходов бюджетов Российской Федерации» изложить в редакции согласно приложению № 2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ложение № 3 «Распределение расходов из бюджета Брянского муниципального района Брянской области на 2023 год и на плановый период 2024 и 2025 годов по ведомственной структуре» изложить в редакции согласно приложению № 3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риложение № 4 «Распределение расходов бюджета Брянского муниципального района Брянской области на 2023 год и на плановый период 2024 и                     2025 годов по целевым статьям (муниципальным программам и непрограммным направлениям деятельности), группам и подгруппам видов расходов» изложить в редакции согласно приложению № 4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Таблицу 4 Приложения № 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 5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1. </w:t>
      </w:r>
      <w:r>
        <w:rPr>
          <w:rFonts w:cs="Times New Roman" w:ascii="Times New Roman" w:hAnsi="Times New Roman"/>
          <w:sz w:val="24"/>
          <w:szCs w:val="24"/>
        </w:rPr>
        <w:t>Таблицу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6 к 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Таблицу 7 Приложения № 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ру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 7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опубликовать в газете «Деснянская правда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ешение вступает в силу со дня  опубликования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тет по бюджету, налоговой политике и социальным вопросам (Лаврова С.И.)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Глава Брянского </w:t>
      </w:r>
    </w:p>
    <w:p>
      <w:pPr>
        <w:pStyle w:val="Heading2"/>
        <w:spacing w:before="0" w:after="60"/>
        <w:rPr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sz w:val="24"/>
          <w:szCs w:val="24"/>
        </w:rPr>
        <w:t>муниципального района</w:t>
        <w:tab/>
        <w:tab/>
        <w:tab/>
        <w:t xml:space="preserve">                                     </w:t>
        <w:tab/>
        <w:tab/>
        <w:t xml:space="preserve"> Д.Л.Евич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0:00Z</dcterms:created>
  <dc:creator>Наталья Романенко</dc:creator>
  <dc:description/>
  <cp:keywords/>
  <dc:language>en-US</dc:language>
  <cp:lastModifiedBy>User</cp:lastModifiedBy>
  <cp:lastPrinted>2022-02-28T08:49:00Z</cp:lastPrinted>
  <dcterms:modified xsi:type="dcterms:W3CDTF">2023-08-23T12:22:00Z</dcterms:modified>
  <cp:revision>82</cp:revision>
  <dc:subject/>
  <dc:title>Приложение  «Программа  муниципальных гарантий  Брянского муниципального района в валюте Российской Федерации» на 2011 год изложить в редакции</dc:title>
</cp:coreProperties>
</file>