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</w:tblGrid>
      <w:tr>
        <w:trPr/>
        <w:tc>
          <w:tcPr>
            <w:tcW w:w="37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к реш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ого районного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  23.08.2023  № 6-51-1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>Дополнения в прогнозный план приватизации имущества муниципальной собственности Брянского муниципального района на 2023 год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ции, владельцем которых является МО «Брянский муниципальный район», планируемые к приватизации в 2023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410"/>
        <w:gridCol w:w="2126"/>
        <w:gridCol w:w="226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кционерного обще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униципального пакета акций в уставном капитале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акций, планируемых к приватизации</w:t>
            </w:r>
          </w:p>
        </w:tc>
      </w:tr>
      <w:tr>
        <w:trPr>
          <w:trHeight w:val="6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 уставном капитале (%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 xml:space="preserve">Акционерное общество по ремонту и техническому обслуживанию сельскохозяйственной техники «Глинищеворемтехпред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42:00Z</dcterms:created>
  <dc:creator>User</dc:creator>
  <dc:description/>
  <cp:keywords/>
  <dc:language>en-US</dc:language>
  <cp:lastModifiedBy>User</cp:lastModifiedBy>
  <cp:lastPrinted>2023-08-22T15:09:00Z</cp:lastPrinted>
  <dcterms:modified xsi:type="dcterms:W3CDTF">2023-08-24T08:54:00Z</dcterms:modified>
  <cp:revision>3</cp:revision>
  <dc:subject/>
  <dc:title/>
</cp:coreProperties>
</file>