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1001" w:hRule="atLeast"/>
        </w:trPr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"/>
        <w:gridCol w:w="274"/>
        <w:gridCol w:w="1331"/>
        <w:gridCol w:w="1030"/>
        <w:gridCol w:w="425"/>
        <w:gridCol w:w="1081"/>
      </w:tblGrid>
      <w:tr>
        <w:trPr>
          <w:trHeight w:val="512" w:hRule="atLeast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576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52" w:hAnsi="B52" w:cs="B52"/>
                <w:spacing w:val="70"/>
              </w:rPr>
            </w:pPr>
            <w:r>
              <w:rPr>
                <w:rFonts w:eastAsia="Calibri" w:cs="B52" w:ascii="B52" w:hAnsi="B52"/>
                <w:spacing w:val="70"/>
                <w:sz w:val="28"/>
                <w:szCs w:val="28"/>
                <w:lang w:eastAsia="en-US" w:bidi="en-US"/>
              </w:rPr>
              <w:t>29</w:t>
            </w:r>
          </w:p>
        </w:tc>
        <w:tc>
          <w:tcPr>
            <w:tcW w:w="2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</w:tc>
        <w:tc>
          <w:tcPr>
            <w:tcW w:w="1331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52" w:hAnsi="B52" w:eastAsia="Calibri" w:cs="B52"/>
                <w:spacing w:val="70"/>
                <w:sz w:val="28"/>
                <w:szCs w:val="28"/>
                <w:lang w:eastAsia="en-US" w:bidi="en-US"/>
              </w:rPr>
            </w:pPr>
            <w:r>
              <w:rPr>
                <w:rFonts w:eastAsia="Calibri" w:cs="B52" w:ascii="B52" w:hAnsi="B52"/>
                <w:spacing w:val="70"/>
                <w:sz w:val="28"/>
                <w:szCs w:val="28"/>
                <w:lang w:eastAsia="en-US" w:bidi="en-US"/>
              </w:rPr>
              <w:t>мар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1" w:type="dxa"/>
            <w:tcBorders>
              <w:bottom w:val="dotted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B52" w:hAnsi="B52" w:cs="B52"/>
                <w:spacing w:val="70"/>
              </w:rPr>
            </w:pPr>
            <w:r>
              <w:rPr>
                <w:rFonts w:eastAsia="Calibri" w:cs="B52" w:ascii="B52" w:hAnsi="B52"/>
                <w:spacing w:val="70"/>
                <w:sz w:val="28"/>
                <w:szCs w:val="28"/>
                <w:lang w:eastAsia="en-US" w:bidi="en-US"/>
              </w:rPr>
              <w:t>6-48-1</w:t>
            </w:r>
          </w:p>
        </w:tc>
      </w:tr>
      <w:tr>
        <w:trPr>
          <w:trHeight w:val="256" w:hRule="atLeast"/>
        </w:trPr>
        <w:tc>
          <w:tcPr>
            <w:tcW w:w="515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  внесении   изменений   и  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 решение Брянского районного Совета народных депутатов «О бюджете Брянского муниципального района Брянской области на 2023 год и на плановый период 2024 и 2025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  внесении   изменений   и   дополн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решение Брянского районного Совета народных депутатов «О бюджете Брянского муниципального района Брянской области 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ий районный Совет народных депутат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ешил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в решение Брянского районного Совета народных депутатов от 14.12.2022 года   № 6-45-1 «О бюджете Брянского муниципального района Брянской области на 2023 год и на плановый период 2024 и 2025 годов» (далее – Решение) следующие изменения и дополне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абзаце 2 пункта 1 цифры  «1 831 380 997,18» заменить цифрами                                     «1 787 375 396,43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абзаце 3 пункта 1 цифры  «1 831 380 997,18» заменить цифрами                                        «1 951 450 675,32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бзац 4  пункта 1 изложить в следующей редакции «прогнозируемый дефицит бюджета Брянского муниципального района Брянской области в сумме                                      164 075 278,89 рублей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ключить абзац 5 в пункт 1 «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55 000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абзаце 2 пункта 2 на 2024 год цифры  «1 542 511 124,70» заменить цифрами            «1 575 924 918,61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 2  на 2024 год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 «1 542 511 124,70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«1 575 924 918,6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В пункте 9 «объем бюджетных ассигнований дорожного фонда Брянского района на 2023 год»  цифры  «157 576 160,21» заменить цифрами «176 206 698,22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В пункте 11 «объем межбюджетных трансфертов, получаемых из других бюджетов бюджетной системы Российской Федерации на 2023 год» цифры «1 294 297 997,18»  заменить цифрами «1 250 332 408,16», на 2024 год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 032 000 124,70» 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 065 413 918,6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В пункте 12 «объем межбюджетных трансфертов, предоставляемых бюджетам  поселений на  2023 год» цифры «65 532 120,61» заменить цифрами  «88 195 259,72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риложение № 1 «Прогнозируемые доходы бюджета Брянского муниципального района Брянской области 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ложение № 2  «Распределение расходов из бюджета Брянского муниципального   района Брянской области на 2023 год и на плановый период 2024 и 2025 годов по разделам и подразделам, целевым статьям, группам и подгруппам  видов расходов функциональной классификации расходов бюджетов Российской Федерации» изложить в редакции согласно приложению № 2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риложение № 3 «Распределение расходов из бюджета Брянского муниципального района Брянской области на 2023 год и на плановый период 2024 и 2025 годов по ведомственной структуре» изложить в редакции согласно приложению № 3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ложение № 4 «Распределение расходов бюджета Брянского муниципального района Брянской области на 2023 год и на плановый период 2024 и 2025 годов по целевым статьям (муниципальным программам и непрограммным направлениям деятельности), группам и подгруппам видов расходов» изложить в редакции согласно приложению № 4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Таблицу 4 Приложения № 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5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5. </w:t>
      </w: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вартир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6 к 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Таблицу 7 Приложения № 5 «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ру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7. Приложение № 6 «Источники внутреннего финансирования дефицита бюджета Брянского муниципального района Брянской</w:t>
        <w:tab/>
        <w:t xml:space="preserve"> области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8. Приложение № 9 «Перечень объектов инвестиционной программы Брянского муниципального района Брянской области  на 2023 год и на плановый период 2024-2025 годов» и</w:t>
      </w:r>
      <w:r>
        <w:rPr>
          <w:rFonts w:cs="Times New Roman" w:ascii="Times New Roman" w:hAnsi="Times New Roman"/>
          <w:bCs/>
          <w:sz w:val="24"/>
          <w:szCs w:val="24"/>
        </w:rPr>
        <w:t>склю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юдж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рянс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3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годов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ешение вступает в силу со дня 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07:00Z</dcterms:created>
  <dc:creator>Наталья Романенко</dc:creator>
  <dc:description/>
  <dc:language>en-US</dc:language>
  <cp:lastModifiedBy>User</cp:lastModifiedBy>
  <cp:lastPrinted>2022-02-28T08:49:00Z</cp:lastPrinted>
  <dcterms:modified xsi:type="dcterms:W3CDTF">2023-03-29T09:07:00Z</dcterms:modified>
  <cp:revision>2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