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  <w:t xml:space="preserve">к решению Брянского районного </w:t>
      </w:r>
    </w:p>
    <w:p>
      <w:pPr>
        <w:pStyle w:val="Normal"/>
        <w:jc w:val="right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  <w:t>Совета народных депутатов</w:t>
      </w:r>
    </w:p>
    <w:p>
      <w:pPr>
        <w:pStyle w:val="Normal"/>
        <w:jc w:val="right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  <w:t>от 06.02.2023 г. № 6-47-3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6"/>
          <w:szCs w:val="20"/>
        </w:rPr>
      </w:pPr>
      <w:r>
        <w:rPr>
          <w:rFonts w:cs="Times New Roman" w:ascii="Times New Roman" w:hAnsi="Times New Roman"/>
          <w:b/>
          <w:bCs w:val="false"/>
          <w:sz w:val="26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 w:val="false"/>
          <w:sz w:val="26"/>
        </w:rPr>
        <w:t>Схема одномандатных избирательных округов по выборам депутатов Брянского районного Совета народных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6"/>
        </w:rPr>
      </w:pPr>
      <w:r>
        <w:rPr>
          <w:rFonts w:cs="Times New Roman" w:ascii="Times New Roman" w:hAnsi="Times New Roman"/>
          <w:b/>
          <w:bCs w:val="false"/>
          <w:sz w:val="26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216"/>
        <w:gridCol w:w="2585"/>
        <w:gridCol w:w="1468"/>
        <w:gridCol w:w="9074"/>
      </w:tblGrid>
      <w:tr>
        <w:trPr>
          <w:tblHeader w:val="true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 w:val="false"/>
                <w:sz w:val="20"/>
                <w:szCs w:val="20"/>
              </w:rPr>
              <w:t>п/п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0"/>
                <w:szCs w:val="20"/>
              </w:rPr>
              <w:t>Наименование округ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0"/>
                <w:szCs w:val="20"/>
              </w:rPr>
              <w:t>Место нахождения избирательной комисс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0"/>
                <w:szCs w:val="20"/>
              </w:rPr>
              <w:t>Число избирателей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0"/>
                <w:szCs w:val="20"/>
              </w:rPr>
              <w:t>Границы округа</w:t>
            </w:r>
          </w:p>
        </w:tc>
      </w:tr>
      <w:tr>
        <w:trPr>
          <w:trHeight w:val="65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янский № 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янская область, Брянский район, с. Глинищево, ул. П.М. Яшенина, д. 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34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 xml:space="preserve">Новосельское сельское поселение с. Барышье, с. Бобылево, д. Гороховка, д. Демьяничи 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Новоселки, </w:t>
            </w: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 xml:space="preserve">п. Семиполозы, д. Шапкино, </w:t>
            </w:r>
            <w:r>
              <w:rPr>
                <w:rFonts w:cs="Times New Roman" w:ascii="Times New Roman" w:hAnsi="Times New Roman"/>
                <w:bCs w:val="false"/>
                <w:iCs/>
                <w:sz w:val="20"/>
                <w:szCs w:val="20"/>
              </w:rPr>
              <w:t xml:space="preserve">д. Молотино, </w:t>
            </w: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д. Хоробрович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 xml:space="preserve">Чернетовское сельское поселение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. Бетово, с. Чернетово, п. Большевик, д. Городец, д. Смольянь,     с. Госома,   п. Чернец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 xml:space="preserve">Глинищевское сельское поселе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. Кабаличи, д. Сельцо, с. Хотылево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 xml:space="preserve">Нетьинское сельское поселе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. Ивановка,  д. Глаженка, п. Корчминка.</w:t>
            </w:r>
          </w:p>
        </w:tc>
      </w:tr>
      <w:tr>
        <w:trPr>
          <w:trHeight w:val="67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янский № 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янская область, Брянский район, с. Глинищево, ул. П.М. Яшенина, д. 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60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 xml:space="preserve">Глинищевское сельское поселе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. Глинищев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. Балдыж, п. Большая Дубрава, с. Опахань,            д. Севрюково</w:t>
            </w:r>
          </w:p>
        </w:tc>
      </w:tr>
      <w:tr>
        <w:trPr>
          <w:trHeight w:val="98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янский № 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янская область, Брянский район, с. Глинищево, ул. П.М. Яшенина, д. 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60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 xml:space="preserve">Снежское сельское поселение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п. Путёвка, 10-й Микрорайон, улицы: Березовая, Загородная, Заречная, Троицкая, Путёвка, улицы: Бежицкая, Березовая Роща, Калужская, микрорайон Мегаполис-парк, Мичуринская, Орловская, Пригородная, Славянская, Территория СДТ "Питомник"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 xml:space="preserve">п.  Кузьмино, улицы: Высоцкого, Грибоедова, Дачная, Депутатская, Есенина, Кутузова, Лескова, Пушкина, Смоленская, Советская, Солнечная, Толстого, Тургенева, Тютчева, Цветочная, Центральная; переулки: 1-й Депутатский, 2-й Депутатский, 2-й Лескова, 3-й Лескова, 4-й Лескова, 5-й Лескова, 6-й Лескова, проезды: 1-й Высоцкого, 2-й Высоцкого,   3-й Высоцкого, 4-й Высоцкого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с. Толмачево, улицы: Березовая, Крыловская, Лучистая, Мирная, Новая, Новослободская, Партизанская,  Полевая,  Рекламная, Ромашина, Связистов, Слободская, Совхозная, Союзная, Техническая, Трудовая, Электронная; переулки: Трудовой, 1-й Крыловский, 2-й Крыловский, Новый; проезды: 1-й Дачный, 2-й Дачный, 4-й Дачный, 6-й Дачный, 7-й Дачный, 9-й Дачный, 14-й Дачны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п. Верный Путь.</w:t>
            </w:r>
          </w:p>
        </w:tc>
      </w:tr>
      <w:tr>
        <w:trPr>
          <w:trHeight w:val="69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янский № 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янская область, Брянский район, с. Глинищево, ул. П.М. Яшенина, д. 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54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 xml:space="preserve">Снежское сельское поселение:  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п. Путёвка, дома без улицы; улицы: Брянская, Вишневая, Вятская, Галицина, Глинки, Деснянская, Зеленая, Луговая, Майская, Молодежная, Овражная, Окружная, Полевая, Рославльская, Садовая, Снежская, Строителей, Тюменская, Центральная, Школьная; переулки: 1-й Брянский, 2-й Брянский, Луговой, Окружной, 1-й Окружной, 2-й Окружной.</w:t>
            </w:r>
          </w:p>
        </w:tc>
      </w:tr>
      <w:tr>
        <w:trPr>
          <w:trHeight w:val="69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янский № 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янская область, Брянский район, с. Глинищево, ул. П.М. Яшенина, д. 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91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 xml:space="preserve">Мичуринское сельское поселе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. Елисеевичи, п. Мичуринский, д. Колтово, д. Меркульево</w:t>
            </w:r>
          </w:p>
        </w:tc>
      </w:tr>
      <w:tr>
        <w:trPr>
          <w:trHeight w:val="69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янский № 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янская область, Брянский район, с. Глинищево, ул. П.М. Яшенина, д. 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98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 xml:space="preserve">Добрунское сельское поселе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. Добрунь, улицы: Деснянская, Луговая, Молодежная, Прибрежная, Проселочная, Сельская, Цветочная;</w:t>
            </w:r>
          </w:p>
          <w:p>
            <w:pPr>
              <w:pStyle w:val="Normal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 xml:space="preserve">Супоневское сельское поселе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. Антоновка, д. Курнявцево.</w:t>
            </w:r>
          </w:p>
        </w:tc>
      </w:tr>
      <w:tr>
        <w:trPr>
          <w:trHeight w:val="69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янский № 7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янская область, Брянский район, с. Глинищево, ул. П.М. Яшенина, д. 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58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 xml:space="preserve">Добрунское сельское поселе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. Добрунь, улицы Брянская, Дачная, Дружбы, Зеленая, им.С.А. Халаева, Объездная, Парковая, Пионерская, Полевая, Школьная, Юбилейная; с. Октябрьское, д. Тешеничи, д. Тиганово,     с. Бакшеево, п. Новопокровский, п. Путь Ленина, с. Теменичи,  д.Трубчино, п. Успенск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 xml:space="preserve">Глинищевское сельское поселе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. Титовка </w:t>
            </w:r>
          </w:p>
        </w:tc>
      </w:tr>
      <w:tr>
        <w:trPr>
          <w:trHeight w:val="69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янский № 8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янская область, Брянский район, с. Глинищево, ул. П.М. Яшенина, д. 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04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 xml:space="preserve">Стекляннорадицкое сельское поселе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. Стеклянная Радица, п. Орловские Дворики, разъезд Урицкий,  станция Чернец, п. Батагово, с. Лесное, станция Козелкино, п. Козелкино</w:t>
            </w:r>
          </w:p>
          <w:p>
            <w:pPr>
              <w:pStyle w:val="Normal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 xml:space="preserve">Журиничское сельское поселе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 Бело-Бережский санаторий, турбаза </w:t>
            </w:r>
          </w:p>
        </w:tc>
      </w:tr>
      <w:tr>
        <w:trPr>
          <w:trHeight w:val="69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янский № 9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янская область, Брянский район, с. Глинищево, ул. П.М. Яшенина, д. 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67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 xml:space="preserve">Новодарковичское сельское поселе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. Новые Дарковичи,  д. Дубровка, д. Буда, с. Дарковичи,  п. Фокинское Лесничество, п. Веселы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 xml:space="preserve">Домашовское сельское поселе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. Домашово, с. Дорожово, д. Новониколаевка, д. Старые Умысличи.</w:t>
            </w:r>
          </w:p>
        </w:tc>
      </w:tr>
      <w:tr>
        <w:trPr>
          <w:trHeight w:val="69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янский № 1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янская область, Брянский район, с. Глинищево, ул. П.М. Яшенина, д. 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31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 xml:space="preserve">Свенское сельское поселение: п. Свень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. Свень-транспортная, п. Ковшовское Лесничество, п. Южная Развязка, п. Пятилетка, п. Стяжное, п. Лесозавод, Санаторий "Снежка"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 xml:space="preserve">Журиничское сельское поселе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. Журиничи , п. Бежань, п. Зайцев Двор, п. Мирный, разъезд 34-й км,              п. Михайловка, д. Николаевка , п. Октябрьский, п. Хотомиричи, п. Чистяково, с. Малое Полпино, п. Розново;</w:t>
            </w:r>
          </w:p>
          <w:p>
            <w:pPr>
              <w:pStyle w:val="Normal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 xml:space="preserve">Пальцовское сельское поселе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. Пальцо.</w:t>
            </w:r>
          </w:p>
        </w:tc>
      </w:tr>
      <w:tr>
        <w:trPr>
          <w:trHeight w:val="118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янский № 1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янская область, Брянский район, с. Глинищево, ул. П.М. Яшенина, д. 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52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 xml:space="preserve">Супоневское сельское поселе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. Супонево, улицы: Березовая, Виноградная, им. генерала-майора ДашичеваИ.Ф., Мелиоративная, Молдавская, Московская (д. № 1-189 – нечетные, № 2-192 - четные), Московская (д. № 191-275 (нечетные), 194- 260, 264 - 352 (четные), Нагорная, Пилюгиной А.В., Полевая, Тимоновская, Фокина, Цветочная, Чувиной, Демьяна Бедного, Высоцкого, Есенина, Лесная, Октябрьская, Первомайская, Пересвета, Подгорная, Пушкина, Садовая, Свенская, Секселева, Фрунзе, Школьная; переулки: Речной, Тупиковый,                  1-й Чувиной, 2-й Чувиной.</w:t>
            </w:r>
          </w:p>
        </w:tc>
      </w:tr>
      <w:tr>
        <w:trPr>
          <w:trHeight w:val="226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янский № 1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янская область, Брянский район, с. Глинищево, ул. П.М. Яшенина, д. 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39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 xml:space="preserve">Супоневское сельское поселе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. Супонево, улицы: Арсенальная, Гвардейская, Дачная, Маршала Жукова,    Комсомольская, Московская (д. № 354-444 (четные), № 277-377 (нечетные), Московская (д. № 379 – 471 (нечетные), № 446 – 546 (четные), Московская (д. № 473 -  569 (нечетные), д. № 548 – 600 (четные), Радужная, Светлая, Славянская, 1-я Урицкого, Территория СДТ "Рассвет", Болохоновская, Весенняя, Воинская, Гомельская, Деснянская, Зеленая, Ленина, Набережная, Российская, Советская, Солнечная, Строительная, Чкалова, Шоссейная, 1-я Антоновская, 2-я Антоновская, 2-я Урицкого, переулки:  Ворошилова, Комсомольский, Московский, 1-й Арсенальный, 2-й Арсенальный, 3-й Арсенальный, 1-й Дачный, 2-й Дачный, 1-й Славянский, 2-й Славянский, 3-й Славянский, 4-й Славянский, Брянский, 2-й Брянский, Дорожный, Кольцевой, Советский, 2-й Советский, Чкалова, 1-й Ленинский, 2-й Ленинский, 3-й Ленинский, 4-й Ленинский; проезд Шоссейный; Микрорайон в/ч 92929</w:t>
            </w:r>
          </w:p>
        </w:tc>
      </w:tr>
      <w:tr>
        <w:trPr>
          <w:trHeight w:val="85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янский № 1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янская область, Брянский район, с. Глинищево, ул. П.М. Яшенина, д. 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97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 xml:space="preserve">Отрадненское сельское поселение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Отрадное, д. Стаево, д. Староселье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 xml:space="preserve">Нетьинское сельское поселение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. Нетьинка, п. Сети, д.Толвинка, п. Толбино, п. Новый Свет,             д. Крючки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 Narrow" w:ascii="Arial Narrow" w:hAnsi="Arial Narrow"/>
      </w:rPr>
      <w:instrText xml:space="preserve"> PAGE </w:instrText>
    </w:r>
    <w:r>
      <w:rPr>
        <w:sz w:val="20"/>
        <w:szCs w:val="20"/>
        <w:rFonts w:cs="Arial Narrow" w:ascii="Arial Narrow" w:hAnsi="Arial Narrow"/>
      </w:rPr>
      <w:fldChar w:fldCharType="separate"/>
    </w:r>
    <w:r>
      <w:rPr>
        <w:sz w:val="20"/>
        <w:szCs w:val="20"/>
        <w:rFonts w:cs="Arial Narrow" w:ascii="Arial Narrow" w:hAnsi="Arial Narrow"/>
      </w:rPr>
      <w:t>2</w:t>
    </w:r>
    <w:r>
      <w:rPr>
        <w:sz w:val="20"/>
        <w:szCs w:val="20"/>
        <w:rFonts w:cs="Arial Narrow" w:ascii="Arial Narrow" w:hAnsi="Arial Narrow"/>
      </w:rPr>
      <w:fldChar w:fldCharType="end"/>
    </w:r>
  </w:p>
  <w:p>
    <w:pPr>
      <w:pStyle w:val="Head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rial" w:hAnsi="Arial" w:cs="Arial"/>
      <w:bCs/>
      <w:sz w:val="24"/>
      <w:szCs w:val="24"/>
    </w:rPr>
  </w:style>
  <w:style w:type="character" w:styleId="Style15">
    <w:name w:val="Нижний колонтитул Знак"/>
    <w:qFormat/>
    <w:rPr>
      <w:rFonts w:ascii="Arial" w:hAnsi="Arial" w:cs="Arial"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7:59:00Z</dcterms:created>
  <dc:creator>1</dc:creator>
  <dc:description/>
  <dc:language>en-US</dc:language>
  <cp:lastModifiedBy>User</cp:lastModifiedBy>
  <cp:lastPrinted>2013-01-28T09:49:00Z</cp:lastPrinted>
  <dcterms:modified xsi:type="dcterms:W3CDTF">2023-02-17T07:59:00Z</dcterms:modified>
  <cp:revision>2</cp:revision>
  <dc:subject/>
  <dc:title/>
</cp:coreProperties>
</file>