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к решению Брянского районного </w:t>
      </w:r>
    </w:p>
    <w:p>
      <w:pPr>
        <w:pStyle w:val="Normal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от 06.02.2023 г. № 6-47-3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6"/>
        </w:rPr>
      </w:pPr>
      <w:r>
        <w:rPr>
          <w:rFonts w:cs="Times New Roman" w:ascii="Times New Roman" w:hAnsi="Times New Roman"/>
          <w:b/>
          <w:bCs w:val="false"/>
          <w:sz w:val="26"/>
        </w:rPr>
        <w:t>Схема одномандатных избирательных округов по выборам депутатов Брянского районного Совета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6"/>
        </w:rPr>
      </w:pPr>
      <w:r>
        <w:rPr>
          <w:rFonts w:cs="Times New Roman" w:ascii="Times New Roman" w:hAnsi="Times New Roman"/>
          <w:b/>
          <w:bCs w:val="false"/>
          <w:sz w:val="26"/>
        </w:rPr>
        <w:t>(графическое изобра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6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85090</wp:posOffset>
                </wp:positionV>
                <wp:extent cx="9601200" cy="6054090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054120"/>
                          <a:chOff x="0" y="0"/>
                          <a:chExt cx="9601200" cy="605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601200" cy="6054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11720" y="1827360"/>
                            <a:ext cx="6145560" cy="41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8" h="6545">
                                <a:moveTo>
                                  <a:pt x="2468" y="3778"/>
                                </a:moveTo>
                                <a:lnTo>
                                  <a:pt x="0" y="5255"/>
                                </a:lnTo>
                                <a:lnTo>
                                  <a:pt x="402" y="5666"/>
                                </a:lnTo>
                                <a:lnTo>
                                  <a:pt x="981" y="5236"/>
                                </a:lnTo>
                                <a:lnTo>
                                  <a:pt x="1673" y="5274"/>
                                </a:lnTo>
                                <a:lnTo>
                                  <a:pt x="1758" y="6545"/>
                                </a:lnTo>
                                <a:lnTo>
                                  <a:pt x="2683" y="6470"/>
                                </a:lnTo>
                                <a:lnTo>
                                  <a:pt x="4198" y="5367"/>
                                </a:lnTo>
                                <a:lnTo>
                                  <a:pt x="4890" y="5199"/>
                                </a:lnTo>
                                <a:lnTo>
                                  <a:pt x="5470" y="5479"/>
                                </a:lnTo>
                                <a:lnTo>
                                  <a:pt x="7602" y="2758"/>
                                </a:lnTo>
                                <a:lnTo>
                                  <a:pt x="8640" y="2375"/>
                                </a:lnTo>
                                <a:lnTo>
                                  <a:pt x="9154" y="2309"/>
                                </a:lnTo>
                                <a:lnTo>
                                  <a:pt x="9678" y="1739"/>
                                </a:lnTo>
                                <a:lnTo>
                                  <a:pt x="9378" y="1421"/>
                                </a:lnTo>
                                <a:lnTo>
                                  <a:pt x="8873" y="1627"/>
                                </a:lnTo>
                                <a:lnTo>
                                  <a:pt x="8696" y="467"/>
                                </a:lnTo>
                                <a:lnTo>
                                  <a:pt x="8088" y="37"/>
                                </a:lnTo>
                                <a:lnTo>
                                  <a:pt x="5601" y="0"/>
                                </a:lnTo>
                                <a:lnTo>
                                  <a:pt x="4142" y="2412"/>
                                </a:lnTo>
                                <a:lnTo>
                                  <a:pt x="4600" y="2609"/>
                                </a:lnTo>
                                <a:lnTo>
                                  <a:pt x="4609" y="3067"/>
                                </a:lnTo>
                                <a:lnTo>
                                  <a:pt x="4871" y="3245"/>
                                </a:lnTo>
                                <a:lnTo>
                                  <a:pt x="4563" y="3469"/>
                                </a:lnTo>
                                <a:lnTo>
                                  <a:pt x="3254" y="3188"/>
                                </a:lnTo>
                                <a:lnTo>
                                  <a:pt x="3478" y="3862"/>
                                </a:lnTo>
                                <a:lnTo>
                                  <a:pt x="3104" y="4086"/>
                                </a:lnTo>
                                <a:lnTo>
                                  <a:pt x="2468" y="37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360" y="3464640"/>
                            <a:ext cx="330840" cy="31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3640" y="1186200"/>
                            <a:ext cx="2019240" cy="22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3488">
                                <a:moveTo>
                                  <a:pt x="3180" y="1010"/>
                                </a:moveTo>
                                <a:lnTo>
                                  <a:pt x="2918" y="449"/>
                                </a:lnTo>
                                <a:lnTo>
                                  <a:pt x="2114" y="0"/>
                                </a:lnTo>
                                <a:lnTo>
                                  <a:pt x="1571" y="168"/>
                                </a:lnTo>
                                <a:lnTo>
                                  <a:pt x="1880" y="813"/>
                                </a:lnTo>
                                <a:lnTo>
                                  <a:pt x="1842" y="1142"/>
                                </a:lnTo>
                                <a:lnTo>
                                  <a:pt x="1674" y="1142"/>
                                </a:lnTo>
                                <a:lnTo>
                                  <a:pt x="1263" y="206"/>
                                </a:lnTo>
                                <a:lnTo>
                                  <a:pt x="421" y="271"/>
                                </a:lnTo>
                                <a:lnTo>
                                  <a:pt x="206" y="626"/>
                                </a:lnTo>
                                <a:lnTo>
                                  <a:pt x="421" y="963"/>
                                </a:lnTo>
                                <a:lnTo>
                                  <a:pt x="290" y="1543"/>
                                </a:lnTo>
                                <a:lnTo>
                                  <a:pt x="0" y="2366"/>
                                </a:lnTo>
                                <a:lnTo>
                                  <a:pt x="206" y="2983"/>
                                </a:lnTo>
                                <a:lnTo>
                                  <a:pt x="935" y="3488"/>
                                </a:lnTo>
                                <a:lnTo>
                                  <a:pt x="1702" y="3404"/>
                                </a:lnTo>
                                <a:lnTo>
                                  <a:pt x="3180" y="10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2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7800" y="2153880"/>
                            <a:ext cx="206280" cy="3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000" y="0"/>
                            <a:ext cx="3058200" cy="267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6" h="4215">
                                <a:moveTo>
                                  <a:pt x="4666" y="2513"/>
                                </a:moveTo>
                                <a:lnTo>
                                  <a:pt x="4806" y="1672"/>
                                </a:lnTo>
                                <a:lnTo>
                                  <a:pt x="4816" y="1326"/>
                                </a:lnTo>
                                <a:lnTo>
                                  <a:pt x="4629" y="989"/>
                                </a:lnTo>
                                <a:lnTo>
                                  <a:pt x="3516" y="933"/>
                                </a:lnTo>
                                <a:lnTo>
                                  <a:pt x="3151" y="811"/>
                                </a:lnTo>
                                <a:lnTo>
                                  <a:pt x="2983" y="830"/>
                                </a:lnTo>
                                <a:lnTo>
                                  <a:pt x="3217" y="550"/>
                                </a:lnTo>
                                <a:lnTo>
                                  <a:pt x="3553" y="316"/>
                                </a:lnTo>
                                <a:lnTo>
                                  <a:pt x="3058" y="0"/>
                                </a:lnTo>
                                <a:lnTo>
                                  <a:pt x="2170" y="578"/>
                                </a:lnTo>
                                <a:lnTo>
                                  <a:pt x="2057" y="708"/>
                                </a:lnTo>
                                <a:lnTo>
                                  <a:pt x="1637" y="718"/>
                                </a:lnTo>
                                <a:lnTo>
                                  <a:pt x="1618" y="484"/>
                                </a:lnTo>
                                <a:lnTo>
                                  <a:pt x="1038" y="475"/>
                                </a:lnTo>
                                <a:lnTo>
                                  <a:pt x="730" y="73"/>
                                </a:lnTo>
                                <a:lnTo>
                                  <a:pt x="384" y="129"/>
                                </a:lnTo>
                                <a:lnTo>
                                  <a:pt x="356" y="550"/>
                                </a:lnTo>
                                <a:lnTo>
                                  <a:pt x="533" y="737"/>
                                </a:lnTo>
                                <a:lnTo>
                                  <a:pt x="0" y="1606"/>
                                </a:lnTo>
                                <a:lnTo>
                                  <a:pt x="225" y="2102"/>
                                </a:lnTo>
                                <a:lnTo>
                                  <a:pt x="56" y="3271"/>
                                </a:lnTo>
                                <a:lnTo>
                                  <a:pt x="1057" y="3392"/>
                                </a:lnTo>
                                <a:lnTo>
                                  <a:pt x="1019" y="2738"/>
                                </a:lnTo>
                                <a:lnTo>
                                  <a:pt x="1450" y="2728"/>
                                </a:lnTo>
                                <a:lnTo>
                                  <a:pt x="1496" y="2364"/>
                                </a:lnTo>
                                <a:lnTo>
                                  <a:pt x="1758" y="2429"/>
                                </a:lnTo>
                                <a:lnTo>
                                  <a:pt x="1917" y="2700"/>
                                </a:lnTo>
                                <a:lnTo>
                                  <a:pt x="2852" y="3046"/>
                                </a:lnTo>
                                <a:lnTo>
                                  <a:pt x="3292" y="3448"/>
                                </a:lnTo>
                                <a:lnTo>
                                  <a:pt x="3740" y="3504"/>
                                </a:lnTo>
                                <a:lnTo>
                                  <a:pt x="3656" y="3794"/>
                                </a:lnTo>
                                <a:lnTo>
                                  <a:pt x="4077" y="3850"/>
                                </a:lnTo>
                                <a:lnTo>
                                  <a:pt x="4189" y="4215"/>
                                </a:lnTo>
                                <a:lnTo>
                                  <a:pt x="4535" y="4103"/>
                                </a:lnTo>
                                <a:lnTo>
                                  <a:pt x="4666" y="2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00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6040" y="1060560"/>
                            <a:ext cx="188640" cy="30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1785600"/>
                            <a:ext cx="4304520" cy="18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9" h="2890">
                                <a:moveTo>
                                  <a:pt x="5937" y="1160"/>
                                </a:moveTo>
                                <a:lnTo>
                                  <a:pt x="6321" y="1292"/>
                                </a:lnTo>
                                <a:lnTo>
                                  <a:pt x="6714" y="1403"/>
                                </a:lnTo>
                                <a:lnTo>
                                  <a:pt x="6779" y="1048"/>
                                </a:lnTo>
                                <a:lnTo>
                                  <a:pt x="6536" y="730"/>
                                </a:lnTo>
                                <a:lnTo>
                                  <a:pt x="6386" y="730"/>
                                </a:lnTo>
                                <a:lnTo>
                                  <a:pt x="6218" y="561"/>
                                </a:lnTo>
                                <a:lnTo>
                                  <a:pt x="5928" y="244"/>
                                </a:lnTo>
                                <a:lnTo>
                                  <a:pt x="5096" y="0"/>
                                </a:lnTo>
                                <a:lnTo>
                                  <a:pt x="5143" y="449"/>
                                </a:lnTo>
                                <a:lnTo>
                                  <a:pt x="5227" y="730"/>
                                </a:lnTo>
                                <a:lnTo>
                                  <a:pt x="5161" y="945"/>
                                </a:lnTo>
                                <a:lnTo>
                                  <a:pt x="4282" y="917"/>
                                </a:lnTo>
                                <a:lnTo>
                                  <a:pt x="4142" y="674"/>
                                </a:lnTo>
                                <a:lnTo>
                                  <a:pt x="3048" y="505"/>
                                </a:lnTo>
                                <a:lnTo>
                                  <a:pt x="2936" y="964"/>
                                </a:lnTo>
                                <a:lnTo>
                                  <a:pt x="2852" y="1459"/>
                                </a:lnTo>
                                <a:lnTo>
                                  <a:pt x="2487" y="1487"/>
                                </a:lnTo>
                                <a:lnTo>
                                  <a:pt x="2122" y="964"/>
                                </a:lnTo>
                                <a:lnTo>
                                  <a:pt x="196" y="842"/>
                                </a:lnTo>
                                <a:lnTo>
                                  <a:pt x="0" y="1292"/>
                                </a:lnTo>
                                <a:lnTo>
                                  <a:pt x="327" y="2338"/>
                                </a:lnTo>
                                <a:lnTo>
                                  <a:pt x="897" y="2880"/>
                                </a:lnTo>
                                <a:lnTo>
                                  <a:pt x="1795" y="2544"/>
                                </a:lnTo>
                                <a:lnTo>
                                  <a:pt x="2356" y="2207"/>
                                </a:lnTo>
                                <a:lnTo>
                                  <a:pt x="2898" y="2890"/>
                                </a:lnTo>
                                <a:lnTo>
                                  <a:pt x="3310" y="2768"/>
                                </a:lnTo>
                                <a:lnTo>
                                  <a:pt x="4021" y="1104"/>
                                </a:lnTo>
                                <a:lnTo>
                                  <a:pt x="5199" y="1347"/>
                                </a:lnTo>
                                <a:lnTo>
                                  <a:pt x="5367" y="636"/>
                                </a:lnTo>
                                <a:lnTo>
                                  <a:pt x="5531" y="411"/>
                                </a:lnTo>
                                <a:lnTo>
                                  <a:pt x="6004" y="469"/>
                                </a:lnTo>
                                <a:lnTo>
                                  <a:pt x="6130" y="662"/>
                                </a:lnTo>
                                <a:lnTo>
                                  <a:pt x="6227" y="860"/>
                                </a:lnTo>
                                <a:lnTo>
                                  <a:pt x="5937" y="1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2842920"/>
                            <a:ext cx="124560" cy="32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2534400"/>
                            <a:ext cx="162108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347">
                                <a:moveTo>
                                  <a:pt x="1450" y="0"/>
                                </a:moveTo>
                                <a:lnTo>
                                  <a:pt x="2553" y="224"/>
                                </a:lnTo>
                                <a:lnTo>
                                  <a:pt x="2226" y="1066"/>
                                </a:lnTo>
                                <a:lnTo>
                                  <a:pt x="1964" y="1365"/>
                                </a:lnTo>
                                <a:lnTo>
                                  <a:pt x="1534" y="1234"/>
                                </a:lnTo>
                                <a:lnTo>
                                  <a:pt x="776" y="1916"/>
                                </a:lnTo>
                                <a:lnTo>
                                  <a:pt x="608" y="2206"/>
                                </a:lnTo>
                                <a:lnTo>
                                  <a:pt x="243" y="2347"/>
                                </a:lnTo>
                                <a:lnTo>
                                  <a:pt x="0" y="2019"/>
                                </a:lnTo>
                                <a:lnTo>
                                  <a:pt x="328" y="1757"/>
                                </a:lnTo>
                                <a:lnTo>
                                  <a:pt x="758" y="1617"/>
                                </a:lnTo>
                                <a:lnTo>
                                  <a:pt x="982" y="1103"/>
                                </a:lnTo>
                                <a:lnTo>
                                  <a:pt x="14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a5002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5480" y="3070080"/>
                            <a:ext cx="1454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2991600"/>
                            <a:ext cx="48060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" w:hAnsi="Arial" w:eastAsia="Arial" w:cs="Arial"/>
                                  <w:lang w:val="en-US" w:bidi="hi-IN"/>
                                </w:rPr>
                                <w:t>Глинищево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6240" y="2104920"/>
                            <a:ext cx="73656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1768">
                                <a:moveTo>
                                  <a:pt x="600" y="0"/>
                                </a:moveTo>
                                <a:lnTo>
                                  <a:pt x="450" y="132"/>
                                </a:lnTo>
                                <a:lnTo>
                                  <a:pt x="308" y="652"/>
                                </a:lnTo>
                                <a:lnTo>
                                  <a:pt x="0" y="1582"/>
                                </a:lnTo>
                                <a:lnTo>
                                  <a:pt x="629" y="1768"/>
                                </a:lnTo>
                                <a:lnTo>
                                  <a:pt x="624" y="1638"/>
                                </a:lnTo>
                                <a:lnTo>
                                  <a:pt x="822" y="1648"/>
                                </a:lnTo>
                                <a:lnTo>
                                  <a:pt x="740" y="1242"/>
                                </a:lnTo>
                                <a:lnTo>
                                  <a:pt x="981" y="1251"/>
                                </a:lnTo>
                                <a:lnTo>
                                  <a:pt x="885" y="676"/>
                                </a:lnTo>
                                <a:lnTo>
                                  <a:pt x="1160" y="343"/>
                                </a:lnTo>
                                <a:lnTo>
                                  <a:pt x="967" y="34"/>
                                </a:lnTo>
                                <a:lnTo>
                                  <a:pt x="6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1720" y="2658600"/>
                            <a:ext cx="320040" cy="45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" w:hAnsi="Arial" w:eastAsia="Arial" w:cs="Arial"/>
                                  <w:lang w:val="en-US" w:bidi="hi-IN"/>
                                </w:rPr>
                                <w:t>Отрадное</w:t>
                              </w:r>
                            </w:p>
                          </w:txbxContent>
                        </wps:txbx>
                        <wps:bodyPr wrap="none" lIns="158760" rIns="158760" tIns="-36720" bIns="-36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2468880"/>
                            <a:ext cx="15948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160" y="3371760"/>
                            <a:ext cx="188388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7" h="2320">
                                <a:moveTo>
                                  <a:pt x="787" y="0"/>
                                </a:moveTo>
                                <a:lnTo>
                                  <a:pt x="1164" y="132"/>
                                </a:lnTo>
                                <a:lnTo>
                                  <a:pt x="1188" y="281"/>
                                </a:lnTo>
                                <a:lnTo>
                                  <a:pt x="1058" y="392"/>
                                </a:lnTo>
                                <a:lnTo>
                                  <a:pt x="1063" y="533"/>
                                </a:lnTo>
                                <a:lnTo>
                                  <a:pt x="1333" y="392"/>
                                </a:lnTo>
                                <a:lnTo>
                                  <a:pt x="1536" y="368"/>
                                </a:lnTo>
                                <a:lnTo>
                                  <a:pt x="1670" y="426"/>
                                </a:lnTo>
                                <a:lnTo>
                                  <a:pt x="1741" y="635"/>
                                </a:lnTo>
                                <a:lnTo>
                                  <a:pt x="1855" y="759"/>
                                </a:lnTo>
                                <a:lnTo>
                                  <a:pt x="2135" y="827"/>
                                </a:lnTo>
                                <a:lnTo>
                                  <a:pt x="2454" y="716"/>
                                </a:lnTo>
                                <a:lnTo>
                                  <a:pt x="2626" y="720"/>
                                </a:lnTo>
                                <a:lnTo>
                                  <a:pt x="2653" y="1102"/>
                                </a:lnTo>
                                <a:lnTo>
                                  <a:pt x="2967" y="1315"/>
                                </a:lnTo>
                                <a:lnTo>
                                  <a:pt x="2401" y="1962"/>
                                </a:lnTo>
                                <a:lnTo>
                                  <a:pt x="2126" y="2320"/>
                                </a:lnTo>
                                <a:lnTo>
                                  <a:pt x="1897" y="2252"/>
                                </a:lnTo>
                                <a:lnTo>
                                  <a:pt x="1741" y="2117"/>
                                </a:lnTo>
                                <a:lnTo>
                                  <a:pt x="1775" y="2040"/>
                                </a:lnTo>
                                <a:lnTo>
                                  <a:pt x="1179" y="1527"/>
                                </a:lnTo>
                                <a:lnTo>
                                  <a:pt x="1140" y="1305"/>
                                </a:lnTo>
                                <a:lnTo>
                                  <a:pt x="889" y="1305"/>
                                </a:lnTo>
                                <a:lnTo>
                                  <a:pt x="894" y="1064"/>
                                </a:lnTo>
                                <a:lnTo>
                                  <a:pt x="715" y="1112"/>
                                </a:lnTo>
                                <a:lnTo>
                                  <a:pt x="604" y="1028"/>
                                </a:lnTo>
                                <a:lnTo>
                                  <a:pt x="290" y="1054"/>
                                </a:lnTo>
                                <a:lnTo>
                                  <a:pt x="0" y="745"/>
                                </a:lnTo>
                                <a:lnTo>
                                  <a:pt x="7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3822840"/>
                            <a:ext cx="124560" cy="20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3070080"/>
                            <a:ext cx="13809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5" h="1249">
                                <a:moveTo>
                                  <a:pt x="454" y="108"/>
                                </a:moveTo>
                                <a:lnTo>
                                  <a:pt x="150" y="521"/>
                                </a:lnTo>
                                <a:lnTo>
                                  <a:pt x="87" y="582"/>
                                </a:lnTo>
                                <a:lnTo>
                                  <a:pt x="121" y="698"/>
                                </a:lnTo>
                                <a:lnTo>
                                  <a:pt x="121" y="775"/>
                                </a:lnTo>
                                <a:lnTo>
                                  <a:pt x="0" y="867"/>
                                </a:lnTo>
                                <a:lnTo>
                                  <a:pt x="5" y="930"/>
                                </a:lnTo>
                                <a:lnTo>
                                  <a:pt x="228" y="799"/>
                                </a:lnTo>
                                <a:lnTo>
                                  <a:pt x="478" y="799"/>
                                </a:lnTo>
                                <a:lnTo>
                                  <a:pt x="664" y="930"/>
                                </a:lnTo>
                                <a:lnTo>
                                  <a:pt x="715" y="1137"/>
                                </a:lnTo>
                                <a:lnTo>
                                  <a:pt x="968" y="1249"/>
                                </a:lnTo>
                                <a:lnTo>
                                  <a:pt x="1515" y="1110"/>
                                </a:lnTo>
                                <a:lnTo>
                                  <a:pt x="1515" y="983"/>
                                </a:lnTo>
                                <a:lnTo>
                                  <a:pt x="1725" y="964"/>
                                </a:lnTo>
                                <a:lnTo>
                                  <a:pt x="1914" y="326"/>
                                </a:lnTo>
                                <a:lnTo>
                                  <a:pt x="2150" y="369"/>
                                </a:lnTo>
                                <a:lnTo>
                                  <a:pt x="2175" y="244"/>
                                </a:lnTo>
                                <a:lnTo>
                                  <a:pt x="2083" y="152"/>
                                </a:lnTo>
                                <a:lnTo>
                                  <a:pt x="1856" y="156"/>
                                </a:lnTo>
                                <a:lnTo>
                                  <a:pt x="1638" y="113"/>
                                </a:lnTo>
                                <a:lnTo>
                                  <a:pt x="1515" y="0"/>
                                </a:lnTo>
                                <a:lnTo>
                                  <a:pt x="1337" y="113"/>
                                </a:lnTo>
                                <a:lnTo>
                                  <a:pt x="1290" y="190"/>
                                </a:lnTo>
                                <a:lnTo>
                                  <a:pt x="1165" y="186"/>
                                </a:lnTo>
                                <a:lnTo>
                                  <a:pt x="1131" y="321"/>
                                </a:lnTo>
                                <a:lnTo>
                                  <a:pt x="454" y="1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560" y="3400920"/>
                            <a:ext cx="124560" cy="20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1760" y="3706560"/>
                            <a:ext cx="672480" cy="11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" h="1856">
                                <a:moveTo>
                                  <a:pt x="0" y="1517"/>
                                </a:moveTo>
                                <a:lnTo>
                                  <a:pt x="145" y="1856"/>
                                </a:lnTo>
                                <a:lnTo>
                                  <a:pt x="1015" y="1305"/>
                                </a:lnTo>
                                <a:lnTo>
                                  <a:pt x="648" y="938"/>
                                </a:lnTo>
                                <a:lnTo>
                                  <a:pt x="754" y="836"/>
                                </a:lnTo>
                                <a:lnTo>
                                  <a:pt x="711" y="682"/>
                                </a:lnTo>
                                <a:lnTo>
                                  <a:pt x="1059" y="501"/>
                                </a:lnTo>
                                <a:lnTo>
                                  <a:pt x="754" y="295"/>
                                </a:lnTo>
                                <a:lnTo>
                                  <a:pt x="711" y="108"/>
                                </a:lnTo>
                                <a:lnTo>
                                  <a:pt x="401" y="0"/>
                                </a:lnTo>
                                <a:lnTo>
                                  <a:pt x="285" y="29"/>
                                </a:lnTo>
                                <a:lnTo>
                                  <a:pt x="295" y="527"/>
                                </a:lnTo>
                                <a:lnTo>
                                  <a:pt x="599" y="768"/>
                                </a:lnTo>
                                <a:lnTo>
                                  <a:pt x="590" y="846"/>
                                </a:lnTo>
                                <a:lnTo>
                                  <a:pt x="0" y="15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401720"/>
                            <a:ext cx="124560" cy="20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0320" y="4050000"/>
                            <a:ext cx="48456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749">
                                <a:moveTo>
                                  <a:pt x="396" y="15"/>
                                </a:moveTo>
                                <a:lnTo>
                                  <a:pt x="396" y="10"/>
                                </a:lnTo>
                                <a:lnTo>
                                  <a:pt x="401" y="10"/>
                                </a:lnTo>
                                <a:lnTo>
                                  <a:pt x="406" y="0"/>
                                </a:lnTo>
                                <a:lnTo>
                                  <a:pt x="72" y="145"/>
                                </a:lnTo>
                                <a:lnTo>
                                  <a:pt x="96" y="324"/>
                                </a:lnTo>
                                <a:lnTo>
                                  <a:pt x="0" y="411"/>
                                </a:lnTo>
                                <a:lnTo>
                                  <a:pt x="5" y="416"/>
                                </a:lnTo>
                                <a:lnTo>
                                  <a:pt x="353" y="749"/>
                                </a:lnTo>
                                <a:lnTo>
                                  <a:pt x="763" y="513"/>
                                </a:lnTo>
                                <a:lnTo>
                                  <a:pt x="396" y="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3909240"/>
                            <a:ext cx="56700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725">
                                <a:moveTo>
                                  <a:pt x="10" y="145"/>
                                </a:moveTo>
                                <a:lnTo>
                                  <a:pt x="68" y="0"/>
                                </a:lnTo>
                                <a:lnTo>
                                  <a:pt x="237" y="92"/>
                                </a:lnTo>
                                <a:lnTo>
                                  <a:pt x="251" y="222"/>
                                </a:lnTo>
                                <a:lnTo>
                                  <a:pt x="474" y="182"/>
                                </a:lnTo>
                                <a:lnTo>
                                  <a:pt x="662" y="222"/>
                                </a:lnTo>
                                <a:lnTo>
                                  <a:pt x="893" y="454"/>
                                </a:lnTo>
                                <a:lnTo>
                                  <a:pt x="401" y="725"/>
                                </a:lnTo>
                                <a:lnTo>
                                  <a:pt x="0" y="182"/>
                                </a:lnTo>
                                <a:lnTo>
                                  <a:pt x="10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4880" y="4173120"/>
                            <a:ext cx="12456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4280400"/>
                            <a:ext cx="12456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3320" y="3209400"/>
                            <a:ext cx="40500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851">
                                <a:moveTo>
                                  <a:pt x="150" y="208"/>
                                </a:moveTo>
                                <a:lnTo>
                                  <a:pt x="0" y="741"/>
                                </a:lnTo>
                                <a:lnTo>
                                  <a:pt x="227" y="851"/>
                                </a:lnTo>
                                <a:lnTo>
                                  <a:pt x="614" y="194"/>
                                </a:lnTo>
                                <a:lnTo>
                                  <a:pt x="638" y="29"/>
                                </a:lnTo>
                                <a:lnTo>
                                  <a:pt x="481" y="0"/>
                                </a:lnTo>
                                <a:lnTo>
                                  <a:pt x="396" y="73"/>
                                </a:lnTo>
                                <a:lnTo>
                                  <a:pt x="363" y="194"/>
                                </a:lnTo>
                                <a:lnTo>
                                  <a:pt x="150" y="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320" y="3400920"/>
                            <a:ext cx="846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0280" y="3322800"/>
                            <a:ext cx="44460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054">
                                <a:moveTo>
                                  <a:pt x="391" y="29"/>
                                </a:moveTo>
                                <a:lnTo>
                                  <a:pt x="512" y="77"/>
                                </a:lnTo>
                                <a:lnTo>
                                  <a:pt x="599" y="280"/>
                                </a:lnTo>
                                <a:lnTo>
                                  <a:pt x="555" y="307"/>
                                </a:lnTo>
                                <a:lnTo>
                                  <a:pt x="700" y="441"/>
                                </a:lnTo>
                                <a:lnTo>
                                  <a:pt x="594" y="537"/>
                                </a:lnTo>
                                <a:lnTo>
                                  <a:pt x="608" y="672"/>
                                </a:lnTo>
                                <a:lnTo>
                                  <a:pt x="575" y="744"/>
                                </a:lnTo>
                                <a:lnTo>
                                  <a:pt x="570" y="851"/>
                                </a:lnTo>
                                <a:lnTo>
                                  <a:pt x="507" y="923"/>
                                </a:lnTo>
                                <a:lnTo>
                                  <a:pt x="391" y="851"/>
                                </a:lnTo>
                                <a:lnTo>
                                  <a:pt x="290" y="1054"/>
                                </a:lnTo>
                                <a:lnTo>
                                  <a:pt x="29" y="851"/>
                                </a:lnTo>
                                <a:lnTo>
                                  <a:pt x="0" y="712"/>
                                </a:lnTo>
                                <a:lnTo>
                                  <a:pt x="430" y="0"/>
                                </a:lnTo>
                                <a:lnTo>
                                  <a:pt x="391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4240" y="3632760"/>
                            <a:ext cx="846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bCs w:val="false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6.7pt;width:756pt;height:476.7pt" coordorigin="32,134" coordsize="15120,95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2;top:134;width:15119;height:9533;mso-wrap-style:none;v-text-anchor:middle" type="_x0000_t75">
                  <v:imagedata r:id="rId3" o:detectmouseclick="t"/>
                  <v:stroke color="#404040" weight="9360" joinstyle="miter" endcap="flat"/>
                  <w10:wrap type="none"/>
                </v:shape>
                <v:shape id="shape_0" coordsize="9678,6545" path="m2468,3778l0,5255l402,5666l981,5236l1673,5274l1758,6545l2683,6470l4198,5367l4890,5199l5470,5479l7602,2758l8640,2375l9154,2309l9678,1739l9378,1421l8873,1627l8696,467l8088,37l5601,0l4142,2412l4600,2609l4609,3067l4871,3245l4563,3469l3254,3188l3478,3862l3104,4086l2468,3778xe" stroked="t" o:allowincell="f" style="position:absolute;left:5405;top:3012;width:9677;height:6544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11513;top:5590;width:520;height:488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coordsize="3180,3488" path="m3180,1010l2918,449l2114,0l1571,168l1880,813l1842,1142l1674,1142l1263,206l421,271l206,626l421,963l290,1543l0,2366l206,2983l935,3488l1702,3404l3180,1010xe" stroked="t" o:allowincell="f" style="position:absolute;left:7770;top:2002;width:3179;height:3487;mso-wrap-style:none;v-text-anchor:middle">
                  <v:fill o:detectmouseclick="t" on="false"/>
                  <v:stroke color="#002060" weight="19080" joinstyle="round" endcap="flat"/>
                  <w10:wrap type="none"/>
                </v:shape>
                <v:shape id="shape_0" fillcolor="#002060" stroked="t" o:allowincell="f" style="position:absolute;left:9446;top:3526;width:324;height:523;mso-wrap-style:none;v-text-anchor:middle" type="_x0000_t136">
                  <v:path textpathok="t"/>
                  <v:textpath on="t" fitshape="t" string="8" style="font-family:&quot;Arial Black&quot;;font-size:12pt"/>
                  <v:fill o:detectmouseclick="t" type="solid" color2="#ffdf9f"/>
                  <v:stroke color="black" weight="9360" joinstyle="miter" endcap="flat"/>
                  <w10:wrap type="none"/>
                </v:shape>
                <v:shape id="shape_0" coordsize="4816,4215" path="m4666,2513l4806,1672l4816,1326l4629,989l3516,933l3151,811l2983,830l3217,550l3553,316l3058,0l2170,578l2057,708l1637,718l1618,484l1038,475l730,73l384,129l356,550l533,737l0,1606l225,2102l56,3271l1057,3392l1019,2738l1450,2728l1496,2364l1758,2429l1917,2700l2852,3046l3292,3448l3740,3504l3656,3794l4077,3850l4189,4215l4535,4103l4666,2513xe" stroked="t" o:allowincell="f" style="position:absolute;left:3235;top:134;width:4815;height:4214;mso-wrap-style:none;v-text-anchor:middle">
                  <v:fill o:detectmouseclick="t" on="false"/>
                  <v:stroke color="#6600cc" weight="19080" joinstyle="round" endcap="flat"/>
                  <w10:wrap type="none"/>
                </v:shape>
                <v:shape id="shape_0" fillcolor="#6600cc" stroked="t" o:allowincell="f" style="position:absolute;left:5837;top:1804;width:296;height:487;mso-wrap-style:none;v-text-anchor:middle" type="_x0000_t136">
                  <v:path textpathok="t"/>
                  <v:textpath on="t" fitshape="t" string="9" style="font-family:&quot;Arial Black&quot;;font-size:12pt"/>
                  <v:fill o:detectmouseclick="t" type="solid" color2="#99ff33"/>
                  <v:stroke color="black" weight="9360" joinstyle="miter" endcap="flat"/>
                  <w10:wrap type="none"/>
                </v:shape>
                <v:shape id="shape_0" coordsize="6779,2890" path="m5937,1160l6321,1292l6714,1403l6779,1048l6536,730l6386,730l6218,561l5928,244l5096,0l5143,449l5227,730l5161,945l4282,917l4142,674l3048,505l2936,964l2852,1459l2487,1487l2122,964l196,842l0,1292l327,2338l897,2880l1795,2544l2356,2207l2898,2890l3310,2768l4021,1104l5199,1347l5367,636l5531,411l6004,469l6130,662l6227,860l5937,1160xe" stroked="t" o:allowincell="f" style="position:absolute;left:103;top:2946;width:6778;height:28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black" stroked="t" o:allowincell="f" style="position:absolute;left:2852;top:4611;width:195;height:513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2553,2347" path="m1450,0l2553,224l2226,1066l1964,1365l1534,1234l776,1916l608,2206l243,2347l0,2019l328,1757l758,1617l982,1103l1450,0xe" stroked="t" o:allowincell="f" style="position:absolute;left:2730;top:4125;width:2552;height:2346;mso-wrap-style:none;v-text-anchor:middle">
                  <v:fill o:detectmouseclick="t" on="false"/>
                  <v:stroke color="#a50021" weight="19080" joinstyle="round" endcap="flat"/>
                  <w10:wrap type="none"/>
                </v:shape>
                <v:shape id="shape_0" fillcolor="#a50021" stroked="t" o:allowincell="f" style="position:absolute;left:3883;top:4969;width:228;height:358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#5affd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62;top:4845;width:756;height:123;mso-wrap-style:none;v-text-anchor:middle" type="_x0000_t136">
                  <v:path textpathok="t"/>
                  <v:textpath on="t" fitshape="t" string="Глинищево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160,1768" path="m600,0l450,132l308,652l0,1582l629,1768l624,1638l822,1648l740,1242l981,1251l885,676l1160,343l967,34l600,0xe" stroked="t" o:allowincell="f" style="position:absolute;left:5097;top:3449;width:1159;height:1767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fillcolor="black" stroked="t" o:allowincell="f" style="position:absolute;left:5405;top:4321;width:503;height:70;mso-wrap-style:none;v-text-anchor:middle" type="_x0000_t136">
                  <v:path textpathok="t"/>
                  <v:textpath on="t" fitshape="t" string="Отрадное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ue" stroked="t" o:allowincell="f" style="position:absolute;left:5543;top:4022;width:250;height:226;mso-wrap-style:none;v-text-anchor:middle" type="_x0000_t136">
                  <v:path textpathok="t"/>
                  <v:textpath on="t" fitshape="t" string="13" style="font-family:&quot;Arial Black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coordsize="2967,2320" path="m787,0l1164,132l1188,281l1058,392l1063,533l1333,392l1536,368l1670,426l1741,635l1855,759l2135,827l2454,716l2626,720l2653,1102l2967,1315l2401,1962l2126,2320l1897,2252l1741,2117l1775,2040l1179,1527l1140,1305l889,1305l894,1064l715,1112l604,1028l290,1054l0,745l787,0xe" stroked="t" o:allowincell="f" style="position:absolute;left:3508;top:5444;width:2966;height:2319;mso-wrap-style:none;v-text-anchor:middle">
                  <v:fill o:detectmouseclick="t" on="false"/>
                  <v:stroke color="#006600" weight="19080" joinstyle="round" endcap="flat"/>
                  <w10:wrap type="none"/>
                </v:shape>
                <v:shape id="shape_0" fillcolor="#006600" stroked="t" o:allowincell="f" style="position:absolute;left:4651;top:6154;width:195;height:317;mso-wrap-style:none;v-text-anchor:middle" type="_x0000_t136">
                  <v:path textpathok="t"/>
                  <v:textpath on="t" fitshape="t" string="7" style="font-family:&quot;Arial Black&quot;;font-size:12pt"/>
                  <v:fill o:detectmouseclick="t" type="solid" color2="#ff99ff"/>
                  <v:stroke color="black" weight="9360" joinstyle="miter" endcap="flat"/>
                  <w10:wrap type="none"/>
                </v:shape>
                <v:shape id="shape_0" coordsize="2175,1249" path="m454,108l150,521l87,582l121,698l121,775l0,867l5,930l228,799l478,799l664,930l715,1137l968,1249l1515,1110l1515,983l1725,964l1914,326l2150,369l2175,244l2083,152l1856,156l1638,113l1515,0l1337,113l1290,190l1165,186l1131,321l454,108xe" stroked="t" o:allowincell="f" style="position:absolute;left:4619;top:4969;width:2174;height:1248;mso-wrap-style:none;v-text-anchor:middle">
                  <v:fill o:detectmouseclick="t" on="false"/>
                  <v:stroke color="#ff0066" weight="19080" joinstyle="round" endcap="flat"/>
                  <w10:wrap type="none"/>
                </v:shape>
                <v:shape id="shape_0" fillcolor="#ff0066" stroked="t" o:allowincell="f" style="position:absolute;left:5515;top:5490;width:195;height:317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#00ff99"/>
                  <v:stroke color="black" weight="9360" joinstyle="miter" endcap="flat"/>
                  <w10:wrap type="none"/>
                </v:shape>
                <v:shape id="shape_0" coordsize="1059,1856" path="m0,1517l145,1856l1015,1305l648,938l754,836l711,682l1059,501l754,295l711,108l401,0l285,29l295,527l599,768l590,846l0,1517xe" stroked="t" o:allowincell="f" style="position:absolute;left:5909;top:5971;width:1058;height:1855;mso-wrap-style:none;v-text-anchor:middle">
                  <v:fill o:detectmouseclick="t" on="false"/>
                  <v:stroke color="#663300" weight="19080" joinstyle="round" endcap="flat"/>
                  <w10:wrap type="none"/>
                </v:shape>
                <v:shape id="shape_0" fillcolor="#663300" stroked="t" o:allowincell="f" style="position:absolute;left:6385;top:7066;width:195;height:317;mso-wrap-style:none;v-text-anchor:middle" type="_x0000_t136">
                  <v:path textpathok="t"/>
                  <v:textpath on="t" fitshape="t" string="6" style="font-family:&quot;Arial Black&quot;;font-size:12pt"/>
                  <v:fill o:detectmouseclick="t" type="solid" color2="#99ccff"/>
                  <v:stroke color="black" weight="9360" joinstyle="miter" endcap="flat"/>
                  <w10:wrap type="none"/>
                </v:shape>
                <v:shape id="shape_0" coordsize="763,749" path="m396,15l396,10l401,10l406,0l72,145l96,324l0,411l5,416l353,749l763,513l396,10e" stroked="t" o:allowincell="f" style="position:absolute;left:6615;top:6512;width:762;height:74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893,725" path="m10,145l68,0l237,92l251,222l474,182l662,222l893,454l401,725l0,182l10,145xe" stroked="t" o:allowincell="f" style="position:absolute;left:7011;top:6290;width:892;height:724;mso-wrap-style:none;v-text-anchor:middle">
                  <v:fill o:detectmouseclick="t" on="false"/>
                  <v:stroke color="#003300" weight="19080" joinstyle="round" endcap="flat"/>
                  <w10:wrap type="none"/>
                </v:shape>
                <v:shape id="shape_0" fillcolor="#003300" stroked="t" o:allowincell="f" style="position:absolute;left:7378;top:6706;width:195;height:168;mso-wrap-style:none;v-text-anchor:middle" type="_x0000_t136">
                  <v:path textpathok="t"/>
                  <v:textpath on="t" fitshape="t" string="11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  <v:shape id="shape_0" fillcolor="blue" stroked="t" o:allowincell="f" style="position:absolute;left:6912;top:6875;width:195;height:168;mso-wrap-style:none;v-text-anchor:middle" type="_x0000_t136">
                  <v:path textpathok="t"/>
                  <v:textpath on="t" fitshape="t" string="12" style="font-family:&quot;Arial Black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coordsize="638,851" path="m150,208l0,741l227,851l614,194l638,29l481,0l396,73l363,194l150,208xe" stroked="t" o:allowincell="f" style="position:absolute;left:6431;top:5188;width:637;height:850;mso-wrap-style:none;v-text-anchor:middle">
                  <v:fill o:detectmouseclick="t" on="false"/>
                  <v:stroke color="#ff3300" weight="19080" joinstyle="round" endcap="flat"/>
                  <w10:wrap type="none"/>
                </v:shape>
                <v:shape id="shape_0" fillcolor="#ff3300" stroked="t" o:allowincell="f" style="position:absolute;left:6615;top:5490;width:132;height:183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#00ccff"/>
                  <v:stroke color="black" weight="9360" joinstyle="miter" endcap="flat"/>
                  <w10:wrap type="none"/>
                </v:shape>
                <v:shape id="shape_0" coordsize="700,1054" path="m391,29l512,77l599,280l555,307l700,441l594,537l608,672l575,744l570,851l507,923l391,851l290,1054l29,851l0,712l430,0l391,29xe" stroked="t" o:allowincell="f" style="position:absolute;left:6678;top:5367;width:699;height:1053;mso-wrap-style:none;v-text-anchor:middle">
                  <v:fill o:detectmouseclick="t" on="false"/>
                  <v:stroke color="#3366cc" weight="19080" joinstyle="round" endcap="flat"/>
                  <w10:wrap type="none"/>
                </v:shape>
                <v:shape id="shape_0" fillcolor="#3366cc" stroked="t" o:allowincell="f" style="position:absolute;left:6968;top:5855;width:132;height:183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#cc99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6"/>
        </w:rPr>
      </w:pPr>
      <w:r>
        <w:rPr>
          <w:rFonts w:cs="Times New Roman" w:ascii="Times New Roman" w:hAnsi="Times New Roman"/>
          <w:b/>
          <w:bCs w:val="false"/>
          <w:sz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0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bCs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03:00Z</dcterms:created>
  <dc:creator>1</dc:creator>
  <dc:description/>
  <dc:language>en-US</dc:language>
  <cp:lastModifiedBy>User</cp:lastModifiedBy>
  <cp:lastPrinted>2023-02-09T13:15:00Z</cp:lastPrinted>
  <dcterms:modified xsi:type="dcterms:W3CDTF">2023-02-14T06:03:00Z</dcterms:modified>
  <cp:revision>2</cp:revision>
  <dc:subject/>
  <dc:title/>
</cp:coreProperties>
</file>