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Брянского рай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вета     народных     депутатов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т 22.12.2022  № 6-46-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/>
      </w:pPr>
      <w:r>
        <w:rPr>
          <w:sz w:val="26"/>
          <w:szCs w:val="26"/>
        </w:rPr>
        <w:t>Прогнозный план приватизации имущества муниципальной собственности Брянского муниципального района на 2023 год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Раздел 1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ОСНОВНЫЕ НАПРАВЛЕНИЯ РЕАЛИЗАЦИИ ПОЛИТИКИ В СФЕРЕ</w:t>
      </w:r>
    </w:p>
    <w:p>
      <w:pPr>
        <w:pStyle w:val="Style17"/>
        <w:rPr/>
      </w:pPr>
      <w:r>
        <w:rPr>
          <w:sz w:val="26"/>
          <w:szCs w:val="26"/>
        </w:rPr>
        <w:t>ПРИВАТИЗАЦИИ МУНИЦИПАЛЬНОГО ИМУЩЕСТВА НА 2023 ГОД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</w:rPr>
        <w:t>1. Цели и задачи приватизации</w:t>
        <w:br/>
        <w:t xml:space="preserve">муниципального имущества Брянского муниципального района в 2023 году 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 xml:space="preserve">Прогнозный план приватизации муниципального имущества Брянского муниципального района на 2023 год разработан в соответствии с Федеральным законом от 21.12.2001 № 178-ФЗ «О приватизации государственного и муниципального имущества». 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Основными задачами в сфере приватизации муниципального имущества в 2023 году являются: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ватизация неэффективно используемого муниципального имущества;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рмирование доходов бюджета Брянского муниципального района Брянской области.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Целью реализации прогнозного плана приватизации имущества муниципальной собственности Брянского муниципального района на 2023 год является повышение эффективности управления муниципальным имуществом Брянского района.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Приватизация муниципального имущества позволит увеличить доходную часть бюджета Брянского муниципального района Брянской области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center"/>
        <w:rPr/>
      </w:pPr>
      <w:r>
        <w:rPr>
          <w:sz w:val="26"/>
          <w:szCs w:val="26"/>
        </w:rPr>
        <w:t>2. Прогноз влияния приватизации муниципального</w:t>
        <w:br/>
        <w:t>имущества на структурные изменения в экономике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приватизация муниципального имущества не повлияет на структурные изменения в экономике района.</w:t>
      </w:r>
    </w:p>
    <w:p>
      <w:pPr>
        <w:pStyle w:val="Style17"/>
        <w:ind w:firstLine="708"/>
        <w:jc w:val="both"/>
        <w:rPr/>
      </w:pPr>
      <w:r>
        <w:rPr>
          <w:sz w:val="26"/>
          <w:szCs w:val="26"/>
        </w:rPr>
        <w:t>В 2023 году планируется приватизировать, неиспользуемое по назначению имущество: комплекс объектов недвижимости, находящийся в муниципальной собственности Брянского муниципального района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center"/>
        <w:rPr/>
      </w:pPr>
      <w:r>
        <w:rPr>
          <w:sz w:val="26"/>
          <w:szCs w:val="26"/>
        </w:rPr>
        <w:t>Прогноз поступления в бюджет Брянского муниципального района Брянской области полученных от продажи муниципального имущества денежных средств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 районного бюджета от реализации муниципального имущества будет определен в ходе исполнения плана приватизации на 2023 год.</w:t>
      </w:r>
      <w:r>
        <w:br w:type="page"/>
      </w:r>
    </w:p>
    <w:p>
      <w:pPr>
        <w:pStyle w:val="Style17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Е ИМУЩЕСТВО, ПРИВАТИЗАЦИЯ КОТОРОГО </w:t>
      </w:r>
    </w:p>
    <w:p>
      <w:pPr>
        <w:pStyle w:val="Normal"/>
        <w:jc w:val="center"/>
        <w:rPr/>
      </w:pPr>
      <w:r>
        <w:rPr>
          <w:sz w:val="24"/>
          <w:szCs w:val="24"/>
        </w:rPr>
        <w:t>ПЛАНИРУЕТСЯ В 2023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объектов недвижимости, </w:t>
        <w:br/>
        <w:t>планируемых к приватизации в 2023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77"/>
        <w:gridCol w:w="20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местонахождение и назначен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>
          <w:trHeight w:val="16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 объектов недвижимости,  расположенный по адресу: Брянская область, Брянский район, п.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Орловские Дворик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кадастровый номер 32:02:550101:93)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расположенный по адресу: Брянская область, Брянский район, Учебно-опытный лесхоз БГИТА, кв-л 74 Карачижского леснич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43,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2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36:00Z</dcterms:created>
  <dc:creator>qqq</dc:creator>
  <dc:description/>
  <cp:keywords/>
  <dc:language>en-US</dc:language>
  <cp:lastModifiedBy>1111</cp:lastModifiedBy>
  <cp:lastPrinted>2022-12-22T10:35:00Z</cp:lastPrinted>
  <dcterms:modified xsi:type="dcterms:W3CDTF">2022-12-22T12:44:00Z</dcterms:modified>
  <cp:revision>5</cp:revision>
  <dc:subject/>
  <dc:title/>
</cp:coreProperties>
</file>