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23.12.2020 № 6-26-2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>Прогнозный план приватизации имущества муниципальной собственности Брянского муниципального района на 2021 год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Раздел 1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РЕАЛИЗАЦИИ ПОЛИТИКИ В СФЕРЕ</w:t>
      </w:r>
    </w:p>
    <w:p>
      <w:pPr>
        <w:pStyle w:val="Style15"/>
        <w:jc w:val="center"/>
        <w:rPr/>
      </w:pPr>
      <w:r>
        <w:rPr>
          <w:sz w:val="26"/>
          <w:szCs w:val="26"/>
        </w:rPr>
        <w:t>ПРИВАТИЗАЦИИ МУНИЦИПАЛЬНОГО ИМУЩЕСТВА НА 2021 ГОД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>1.Цели и задачи приватизации</w:t>
        <w:br/>
        <w:t>муниципального имущества Брянского муниципального района в 2021 году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рогнозный план приватизации муниципального имущества Брянского муниципального района на 2021 год разработан в соответствии с Федеральным законом от 21.12.2001 № 178-ФЗ «О приватизации государственного и муниципального имущества»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Основными задачами в сфере приватизации муниципального имущества в 2021 году являются: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ватизация неэффективно используемого муниципального имущества;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доходов бюджета Брянского муниципального рай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Целью реализации прогнозного плана приватизации имущества муниципальной собственности Брянского муниципального района на 2021 год является повышение эффективности управления муниципальным имуществом Брянского района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позволит увеличить доходную часть бюджета Брянского муниципального райо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>2. Прогноз влияния приватизации муниципального</w:t>
        <w:br/>
        <w:t>имущества на структурные изменения в экономике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приватизация муниципального имущества не повлияет на структурные изменения в экономике рай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В 2021 году планируется приватизировать неиспользуемое по назначению имущество: комплекс объектов недвижимости и нежилое здание, находящиеся в муниципальной собственности Брянского муниципального район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огноз поступления в бюджет Брянского района полученных от продажи муниципального имущества денежных средст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Доход районного бюджета от реализации муниципального имущества будет определен в ходе исполнения плана приватизации на 2021 год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ИМУЩЕСТВО, ПРИВАТИЗАЦИЯ КОТОРОГО </w:t>
      </w:r>
    </w:p>
    <w:p>
      <w:pPr>
        <w:pStyle w:val="Normal"/>
        <w:jc w:val="center"/>
        <w:rPr/>
      </w:pPr>
      <w:r>
        <w:rPr>
          <w:sz w:val="24"/>
          <w:szCs w:val="24"/>
        </w:rPr>
        <w:t>ПЛАНИРУЕТСЯ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ъектов недвижимо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х к приватизации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2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и назнач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площадь,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</w:tr>
      <w:tr>
        <w:trPr>
          <w:trHeight w:val="1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объектов недвижимости,  расположенный по адресу: Брянская область, Брянский район, п.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Орловские Дворик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кадастровый номер 32:02:550101:93)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 по адресу: Брянская область, Брянский район, Учебно-опытный лесхоз БГИТА, кв-л 74 Карачижского леснич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 кв.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2 кв. м</w:t>
            </w:r>
          </w:p>
        </w:tc>
      </w:tr>
      <w:tr>
        <w:trPr>
          <w:trHeight w:val="1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расположенное по адресу: Брянская область, Брянский район, д. Молотино, ул. Школьная и земельный участок (кадастровый номер 32:02:0060802:287), категория земель: земли населенных пунктов, расположенный по адресу: Брянская область, Брянский район, Новосельское сельское поселение, д.Молотино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5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кв.м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23:00Z</dcterms:created>
  <dc:creator>1111</dc:creator>
  <dc:description/>
  <cp:keywords/>
  <dc:language>en-US</dc:language>
  <cp:lastModifiedBy>1111</cp:lastModifiedBy>
  <cp:lastPrinted>2020-12-22T09:47:00Z</cp:lastPrinted>
  <dcterms:modified xsi:type="dcterms:W3CDTF">2020-12-24T05:43:00Z</dcterms:modified>
  <cp:revision>4</cp:revision>
  <dc:subject/>
  <dc:title/>
</cp:coreProperties>
</file>