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 xml:space="preserve">ДОМАШОВСКАЯ  СЕЛЬСКАЯ 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0.07.2023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2</w:t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>с.Домаш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5580" w:hanging="0"/>
        <w:jc w:val="both"/>
        <w:rPr/>
      </w:pPr>
      <w:r>
        <w:rPr/>
        <w:t>Об утверждении  отчета об исполнении бюджета Домашовского сельского поселения Брянского муниципального района  Брянской области за 1 полугодие 2023 г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Title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астью 5 статьи 264.2 Бюджетного Кодекса Российской Федерации, пунктом 20 Решения Домашовского сельского Совета народных депутатов от 14.12.2022г. № 4-35-1 «О бюджете Домашовского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рян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рянск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3 год и на плановый период 2024 и 2025 годов», </w:t>
      </w:r>
      <w:r>
        <w:rPr>
          <w:rFonts w:cs="Times New Roman" w:ascii="Times New Roman" w:hAnsi="Times New Roman"/>
          <w:b w:val="false"/>
          <w:bCs/>
          <w:sz w:val="24"/>
        </w:rPr>
        <w:t>Домашовская сельская администрация</w:t>
      </w:r>
    </w:p>
    <w:p>
      <w:pPr>
        <w:pStyle w:val="ConsTitle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Утвердить прилагаемый отчет об исполнении  бюджета Домашовского сельского поселения Брянского муниципального района Брянской области за 1 полугодие 2023 года по доходам в сумме 1 812 390,14 рублей, расходам в сумме 1 393 716,27 рублей, с превышением доходов над расходами в сумме 418 673,87 рублей и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по доходам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за 1 полугодие 2023 года согласно приложению №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о расходам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по ведомственной структуре за 1 полугодие 2023 года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по расходам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по  </w:t>
      </w:r>
      <w:r>
        <w:rPr/>
        <w:t>целевым</w:t>
      </w:r>
      <w:r>
        <w:rPr/>
        <w:t xml:space="preserve"> </w:t>
      </w:r>
      <w:r>
        <w:rPr/>
        <w:t>статьям</w:t>
      </w:r>
      <w:r>
        <w:rPr/>
        <w:t xml:space="preserve"> (муниципальным </w:t>
      </w:r>
      <w:r>
        <w:rPr/>
        <w:t>программ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программным</w:t>
      </w:r>
      <w:r>
        <w:rPr/>
        <w:t xml:space="preserve"> </w:t>
      </w:r>
      <w:r>
        <w:rPr/>
        <w:t>направлениям</w:t>
      </w:r>
      <w:r>
        <w:rPr/>
        <w:t xml:space="preserve"> </w:t>
      </w:r>
      <w:r>
        <w:rPr/>
        <w:t>деятельности</w:t>
      </w:r>
      <w:r>
        <w:rPr/>
        <w:t xml:space="preserve">), </w:t>
      </w:r>
      <w:r>
        <w:rPr/>
        <w:t>групп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группам</w:t>
      </w:r>
      <w:r>
        <w:rPr/>
        <w:t xml:space="preserve"> </w:t>
      </w:r>
      <w:r>
        <w:rPr/>
        <w:t>видов</w:t>
      </w:r>
      <w:r>
        <w:rPr/>
        <w:t xml:space="preserve"> </w:t>
      </w:r>
      <w:r>
        <w:rPr/>
        <w:t>расходов</w:t>
      </w:r>
      <w:r>
        <w:rPr/>
        <w:t xml:space="preserve"> за 1 полугодие 2023 года согласно приложению № 3 к настоящему Решени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по </w:t>
      </w:r>
      <w:hyperlink r:id="rId2">
        <w:r>
          <w:rPr>
            <w:rStyle w:val="InternetLink"/>
            <w:color w:val="000000"/>
            <w:u w:val="none"/>
          </w:rPr>
          <w:t>источникам финансирования</w:t>
        </w:r>
      </w:hyperlink>
      <w:r>
        <w:rPr/>
        <w:t xml:space="preserve"> дефицита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за 1 полугодие 2023 года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 Направить отчет об исполнении бюджета Домашовского сельского поселения Брянского муниципального района Брянской области за 1 полугодие 2023 года в Домашовский сельский Совет народных депутатов и Контрольно-счетную палату Брянского района.     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Настоящее постановление обнародовать в соответствии с Уставом Домашовского сельского поселе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омаш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А.Н.Шестоп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F80D24068908A81485AAC95951DAE33703760F8AF8481C03DD0C29E868EFA69BBEE2F12E7B5B65AE94B0C2M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38:00Z</dcterms:created>
  <dc:creator>Пользователь</dc:creator>
  <dc:description/>
  <cp:keywords/>
  <dc:language>en-US</dc:language>
  <cp:lastModifiedBy>User</cp:lastModifiedBy>
  <cp:lastPrinted>2023-07-13T15:35:00Z</cp:lastPrinted>
  <dcterms:modified xsi:type="dcterms:W3CDTF">2023-07-13T12:35:00Z</dcterms:modified>
  <cp:revision>90</cp:revision>
  <dc:subject/>
  <dc:title/>
</cp:coreProperties>
</file>