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34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  <w:t xml:space="preserve">26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  <w:t xml:space="preserve">апреля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;Courier New" w:hAnsi="B52;Courier New" w:cs="B52;Courier New"/>
                <w:spacing w:val="70"/>
                <w:sz w:val="28"/>
                <w:szCs w:val="28"/>
                <w:lang w:val="ru-RU"/>
              </w:rPr>
            </w:pPr>
            <w:r>
              <w:rPr>
                <w:rFonts w:cs="B52;Courier New" w:ascii="B52;Courier New" w:hAnsi="B52;Courier New"/>
                <w:spacing w:val="70"/>
                <w:sz w:val="28"/>
                <w:szCs w:val="28"/>
                <w:lang w:val="ru-RU"/>
              </w:rPr>
              <w:t xml:space="preserve">6-49-2   </w:t>
            </w:r>
          </w:p>
        </w:tc>
      </w:tr>
      <w:tr>
        <w:trPr/>
        <w:tc>
          <w:tcPr>
            <w:tcW w:w="494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  внесении изменений и дополнений в решение Брянского районного Совета народных депутатов «Об утверждении Положения о порядке рассмотрения и утверждения проекта бюджета Брянского муниципального района и о порядке осуществления  внешней проверки, представления, рассмотрения и утверждения годового отчета об исполнении бюджета Брянского муниципального района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lang w:val="ru-RU"/>
        </w:rPr>
        <w:t>В соответствии с главой 25.1 Бюджетного кодекса Российской Федерации,                  п. 4 ст. 28 Федерального закона от 06.10.2003 № 131-ФЗ «Об общих принципах организации местного самоуправления в Российской Федерации»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lang w:val="ru-RU"/>
        </w:rPr>
        <w:t>РЕШИЛ:</w:t>
      </w:r>
    </w:p>
    <w:p>
      <w:pPr>
        <w:pStyle w:val="24"/>
        <w:shd w:fill="auto" w:val="clear"/>
        <w:spacing w:before="0" w:after="0"/>
        <w:ind w:firstLine="780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4"/>
          <w:szCs w:val="24"/>
          <w:lang w:bidi="ru-RU"/>
        </w:rPr>
        <w:t>Внести в решение Брянского районного Совета народных депутатов от 30.10.2013 № 5-2-2 «Об утверждении Положения о порядке рассмотрения и утверждения проекта бюджета Брянского муниципального района и о порядке осуществления внешней проверки, представления, рассмотрения и утверждения годового отчета об исполнении бюджета Брянского муниципального района» (далее – Решение) следующие изменения и дополнения:</w:t>
      </w:r>
    </w:p>
    <w:p>
      <w:pPr>
        <w:pStyle w:val="24"/>
        <w:shd w:fill="auto" w:val="clear"/>
        <w:spacing w:before="0" w:after="0"/>
        <w:ind w:firstLine="78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ункт 3 главы 6 приложения к решению изложить в следующей редакции:</w:t>
      </w:r>
    </w:p>
    <w:p>
      <w:pPr>
        <w:pStyle w:val="24"/>
        <w:shd w:fill="auto" w:val="clear"/>
        <w:spacing w:before="0" w:after="0"/>
        <w:ind w:firstLine="708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«По годовому отчету об исполнении бюджета Брянского муниципального района проводятся публичные слушания.</w:t>
      </w:r>
    </w:p>
    <w:p>
      <w:pPr>
        <w:pStyle w:val="24"/>
        <w:shd w:fill="auto" w:val="clear"/>
        <w:spacing w:before="0" w:after="0"/>
        <w:ind w:firstLine="708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оведение публичных слушаний осуществляется в электронной форме и предполагает размещение годового отчета об исполнении бюджета Брянского муниципального района в электронном виде на официальном сайте Брянского муниципального района (далее – официальный сайт) с предоставлением участникам публичных слушаний возможности изложить на официальном сайте свои замечания, предложения и вопросы по годовому отчету об исполнении бюджета Брянского муниципального района и получить на них ответ.</w:t>
      </w:r>
    </w:p>
    <w:p>
      <w:pPr>
        <w:pStyle w:val="24"/>
        <w:shd w:fill="auto" w:val="clear"/>
        <w:spacing w:before="0" w:after="0"/>
        <w:ind w:firstLine="708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Администрация Брянского района опубликовывает извещение о проведении публичных слушаний в электронной форме по годовому отчету об исполнении бюджета Брянского муниципального района в средствах массовой информации в течение                               10 рабочих дней со дня внесения годового отчета об исполнении бюджета муниципального района в Брянский районный Совет народных депутатов, но не позднее чем за 5 дней до проведения мероприятия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Извещение о проведении публичных слушаний должно содержать электронный адрес официального сайта, наименование разделов официального сайта для размещения годового отчета и для размещения обращений граждан, почтовый адрес и адрес электронной почты финансового управления администрации Брянского района, дату проведения публичных слушаний в электронной форме, иную необходимую информацию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Финансовое управление администрации Брянского района осуществляет опубликование годового отчета об исполнении бюджета Брянского муниципального района и извещения о проведении публичных слушаний в электронной форме на официальном сайте в течение 10 рабочих дней со дня внесения годового отчета об исполнении бюджета Брянского муниципального района в Брянский районный Совет народных депутатов, но не позднее чем за 5 дней до проведения мероприятия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убличные слушания в электронной форме проводятся в течение 5 рабочих дней. Участниками публичных слушаний могут быть граждане, проживающие на территории Брянского муниципального района Брянской области и обладающие активным избирательным правом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частники публичных слушаний, проводимых в электронной форме, представляют замечания, предложения и вопросы по годовому отчету об исполнении бюджета Брянского муниципального района в электронном виде на официальном сайте в разделе для размещения обращений граждан. Участники публичных слушаний вправе представить замечания, предложения и вопросы по годовому отчету об исполнении бюджета Брянского муниципального района в письменном виде на почтовый адрес, а также адрес электронной почты финансового управления администрации Брянского района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веты на замечания, предложения, вопросы готовятся финансовым управлением администрации Брянского района во взаимодействии со структурными и ведомственными подразделениями администрации Брянского района, к компетенции которых относятся поступившие замечания, предложения, вопросы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вет на поступившее электронное сообщение направляется в адрес электронной почты, указанный в обращении участника публичных слушаний, в срок, установленный для проведения публичных слушаний. Ответ на поступившее письменное обращение или на электронное обращение, требующее дополнительного изучения, направляется участнику публичных слушаний в письменной форме в установленный законодательством срок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 результатам рассмотрения замечаний, предложений и вопросов финансовым управлением администрации Брянского района оформляется итоговый документ публичных слушаний, который должен содержать высказанные участниками публичных слушаний замечания, предложения, вопросы, а также результат их рассмотрения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Итоговый документ размещается на официальном сайте и направляется финансовым управлением администрации Брянского района в Брянский районный Совет народных депутатов не позднее 5 рабочих дней со дня окончания публичных слушаний в электронной форме.»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2. Настоящее решение опубликовать в газете «Деснянская правда» и разместить на официальном сайте Брянского муниципального района.</w:t>
      </w:r>
    </w:p>
    <w:p>
      <w:pPr>
        <w:pStyle w:val="24"/>
        <w:shd w:fill="auto" w:val="clear"/>
        <w:spacing w:before="0" w:after="0"/>
        <w:ind w:left="300" w:firstLine="4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3. Решение вступает в силу со дня опубликования.</w:t>
      </w:r>
    </w:p>
    <w:p>
      <w:pPr>
        <w:pStyle w:val="24"/>
        <w:shd w:fill="auto" w:val="clear"/>
        <w:spacing w:before="0" w:after="0"/>
        <w:ind w:firstLine="70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4. Контроль за исполнением настоящего решения возложить на комитет по бюджету, налоговой политике и социальным вопросам (Лаврова С.И.).</w:t>
      </w:r>
    </w:p>
    <w:p>
      <w:pPr>
        <w:pStyle w:val="24"/>
        <w:shd w:fill="auto" w:val="clear"/>
        <w:spacing w:before="0" w:after="0"/>
        <w:ind w:firstLine="700"/>
        <w:rPr/>
      </w:pPr>
      <w:r>
        <w:rPr/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муниципального района                                    </w:t>
        <w:tab/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altName w:val="Courier New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22">
    <w:name w:val="Основной текст (2)_"/>
    <w:basedOn w:val="Style5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60" w:after="0"/>
    </w:pPr>
    <w:rPr>
      <w:rFonts w:eastAsia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3:00Z</dcterms:created>
  <dc:creator>User</dc:creator>
  <dc:description/>
  <cp:keywords/>
  <dc:language>en-US</dc:language>
  <cp:lastModifiedBy>User</cp:lastModifiedBy>
  <cp:lastPrinted>2023-04-26T14:22:00Z</cp:lastPrinted>
  <dcterms:modified xsi:type="dcterms:W3CDTF">2023-04-26T11:23:00Z</dcterms:modified>
  <cp:revision>3</cp:revision>
  <dc:subject/>
  <dc:title/>
</cp:coreProperties>
</file>